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И РЕЗУЛЬТАТОВ КОНТРОЛЯ ПРИ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ПОДКОНТРОЛЬНОСТИ ПРОЦЕДУРЫ ВЫПОЛНЕНИ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Л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ЕЗУЛЬТАТОВ КОНТРОЛЯ ПРИ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ПОДКОНТРОЛЬНОСТИ ПРОЦЕДУРЫ ВЫПОЛНЕНИЯ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МЕТОДА ДОБАВОК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КОЛЬКИХ РАБОЧИХ ПРО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┬────────────────────────────────────┬────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 на│Опре- │Данные для контроля внутрилаборатор-│Данные для контроля правильности с ис- │Вы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-│деляе-│ной прецизионности с использованием │пользованием контрольных измерений проб│д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ку │мый   │результатов контрольных измерений   │и проб с внесенной добавкой определяе- │рез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- │компо-│рабочих проб                        │мого компонента                        │ль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 │нент  ├──────────────┬───────┬────┬────────┼──────┬────────┬───────┬────────┬──────┤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</w:t>
      </w:r>
      <w:r>
        <w:rPr/>
        <w:t>Результаты  │Резуль-│СКО,│Норматив│Вели- │Резуль- │Резуль-│Матема- │Норма-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</w:t>
      </w:r>
      <w:r>
        <w:rPr/>
        <w:t>контрольных  │таты   │ S  │контроля│чина  │таты    │таты   │тическое│тив   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</w:t>
      </w:r>
      <w:r>
        <w:rPr/>
        <w:t>измерений:  │контро-│  х │внутри- │добав-│контро- │контро-│ожидание│конт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├──────┬───────┤</w:t>
      </w:r>
      <w:r>
        <w:rPr/>
        <w:t>льных  │    │лабора- │ки, С │льных   │льных  │(оценка)│роля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основ-│повтор-│проце- │    │торной  │     д│измере- │проце- │система-│прави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ного, │ного,  │дур,   │    │прецизи-│      │ний проб│дур,   │тической│льнос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_     │_      │R      │    │онности,│      │с добав-│К      │погреш- │ти, К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</w:t>
      </w:r>
      <w:r>
        <w:rPr/>
        <w:t>Х     │Х      │ к     │    │К       │      │кой,    │ к     │ности   │     П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</w:t>
      </w:r>
      <w:r>
        <w:rPr/>
        <w:t>1    │ 2     │  l    │    │ ВП     │      │_       │  l    │лабора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</w:t>
      </w:r>
      <w:r>
        <w:rPr/>
        <w:t>l   │  l    │       │    │        │      │Х'      │       │тории,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    │       │       │    │        │      │ </w:t>
      </w:r>
      <w:r>
        <w:rPr/>
        <w:t>l      │       │ТЭТА'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│      │       │       │    │        │      │        │       │    </w:t>
      </w:r>
      <w:r>
        <w:rPr/>
        <w:t>л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─┼───────┼────┼────────┼──────┼────────┼──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 │       │    │        │      │        │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┼──────┼───────┼───────┼────┼────────┼──────┼────────┼───────┼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│      │       │       │    │        │      │        │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┴──────┴───────┴───────┴────┴────────┴──────┴────────┴───────┴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и результатов контроля при периодической проверке подконтрольности процедуры выполнения анализа. Форма регистрации результатов контроля при периодической проверке подконтрольности процедуры выполнения анализа с применением метода добавок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