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РОЦЕДУРЫ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Е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ОПЕРАТИВ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 АНАЛИЗА (С ИСПОЛЬЗОВАНИЕМ КОНТРОЛЬНОЙ МЕТОД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┬─────────────┬───────┬───────────┬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│             │       │           │     </w:t>
      </w:r>
      <w:r>
        <w:rPr>
          <w:sz w:val="18"/>
          <w:szCs w:val="18"/>
        </w:rPr>
        <w:t>_   _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ентифи-│Объект│НД на методи-│Опреде-│Результаты │К  = Х - Х │Нор- │Зак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ционный │конт- │ку анализа   │ляемый │контрольных│ к        к│матив│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робы,  │роля  │             │компо- │ измерений │           │конт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изи-  │      │             │нент   ├─────┬─────┤           │роля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емой для│      │             │       │ _   │ _   │           │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ей кон-│      │             │       │ Х   │ Х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оля     │      │             │       │     │  к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┼─────────────┼───────┼─────┼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1. Контроль- │       │     │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ная методика │       │     │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├─────────────┤       ├─────┼─────┤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2. Контроли- │       │     │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руемая мето- │       │     │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дика         │       │     │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┴─────────────┴───────┴─────┴─────┴─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оперативного контроля процедуры химического анализа. Форма регистрации результатов оперативного контроля процедуры анализа (с использованием контрольной методики) (таблица Е.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