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МИ 2335-2003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й контроль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колич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ЕГИСТРАЦИИ РЕЗУЛЬТАТОВ ОПЕ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ПРОЦЕДУРЫ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Е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 РЕЗУЛЬТАТОВ КОНТРОЛЯ ПОВТОРЯЕ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ЛУЧЕНИИ РЕЗУЛЬТАТОВ КОНТРОЛЬНЫХ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─┬───────┬──────────┬───────────┬────────────────┬───────┬─────────┬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-│Испол-│Идентифи- │Объект │Определяе-│Реузультаты│r  = Х    - Х   │Предел │Заключе- │Резуль-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│нитель│кационный │контро-│мый компо-│параллель- │ n    max    min│повто- │ние по   │таты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N пробы,  │ля     │нент с    │ных        │                │ряемос-│резуль-  │конт-  │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анализи-  │       │указанием │определений│                │ти, r  │татам    │рольных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руемой для│       │НД на ме- ├───┬───┬───┤                │     n │контроля │измере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целей кон-│       │тодику    │Х  │...│Х  │                │       │повторяе-│     _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</w:t>
      </w:r>
      <w:r>
        <w:rPr/>
        <w:t>троля     │       │анализа   │ l │   │ n │                │       │мости    │ний, Х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┼───────┼──────────┼───┼───┼───┼────────────────┼───────┼─────────┼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│          │       │          │   │   │   │                │       │  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──┴───────┴──────────┴───┴───┴───┴────────────────┴───────┴─────────┴─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3</Characters>
  <CharactersWithSpaces>1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04:00Z</dcterms:modified>
  <cp:revision>2</cp:revision>
  <dc:subject>Форма</dc:subject>
  <dc:title>Формы регистрации результатов оперативного контроля процедуры химического анализа. Форма регистрации результатов контроля повторяемости при получении результатов контрольных измерений (таблица Е.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