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МИ 2335-2003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й контроль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колич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ГИСТРАЦИИ РЕЗУЛЬТАТОВ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ПРОЦЕДУРЫ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Е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И РЕЗУЛЬТАТОВ ОПЕР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ПРОЦЕДУРЫ АНАЛ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ИМЕНЕНИЕМ 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┬──────────┬──────┬────────┬───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│          │      │        │     </w:t>
      </w:r>
      <w:r>
        <w:rPr/>
        <w:t>_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нтифи-│Объект│Определяе-│Аттес-│Резуль- │К  = Х - С│Нор- │Закл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ционный │конт- │мый компо-│тован-│тат ана-│ к        │матив│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робы,  │роля  │нент с    │ное   │      _ │          │конт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зи-  │      │указанием │значе-│лиза, Х │          │роля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емой для│      │НД на ме- │ние   │        │          │К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й кон-│      │тодику    │ОК, С │  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оля     │      │анализа   │      │  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───┼──────┼────────┼───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   │      │        │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────┴──────┴────────┴──────────┴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20:04:00Z</dcterms:modified>
  <cp:revision>2</cp:revision>
  <dc:subject>Форма</dc:subject>
  <dc:title>Формы регистрации результатов оперативного контроля процедуры химического анализа. Форма регистрации результатов оперативного контроля процедуры анализа (с применением оперативного контроля) (таблица Е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