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 3.6 и 3.1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ОННЫХ ШТАМПОВ И ОБРАЗЦЫ ИХ ОФОРМЛ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УЧЕТА ОБЪЕМА ДОКУМЕНТООБ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онные штам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документационного обеспечения │ │    Департамент пути и сооруж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артамента управления делами   │ │             ОАО "РЖД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АО "РЖД"            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25                            │ │Вх. N 84/ЦП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│ │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8" сентября 2005 г. на 1 л. + 19 л.│ │"15" октября 2005 г. на 1 л. + 2 б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В О Д К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объема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 ОАО "РЖД" 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дразделения)           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окументы           │(месяц, год)│(январь - ______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ходящие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 обращения граждан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одящие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утренние (внутри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)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делопроизвод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работника)   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ОАО «Российские железные дороги»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онных штампов и образцы их оформления. Форма сводки учета объема документооборо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