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е городских поселений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ные участки для ведения личного под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а, индивидуального жилищ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угие земельные участки, не входящие в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имеющи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 &lt;1&gt;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6"/>
        <w:gridCol w:w="944"/>
        <w:gridCol w:w="810"/>
        <w:gridCol w:w="946"/>
        <w:gridCol w:w="810"/>
        <w:gridCol w:w="674"/>
        <w:gridCol w:w="541"/>
        <w:gridCol w:w="674"/>
        <w:gridCol w:w="946"/>
        <w:gridCol w:w="674"/>
        <w:gridCol w:w="67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земле-  </w:t>
              <w:br/>
              <w:t xml:space="preserve">пользо- </w:t>
              <w:br/>
              <w:t xml:space="preserve">вателя  </w:t>
              <w:br/>
              <w:t>или вла-</w:t>
              <w:br/>
              <w:t xml:space="preserve">дельца  </w:t>
              <w:br/>
              <w:t>сельско-</w:t>
              <w:br/>
              <w:t>хозяйст-</w:t>
              <w:br/>
              <w:t xml:space="preserve">венного </w:t>
              <w:br/>
              <w:t xml:space="preserve">скот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 xml:space="preserve">хо- </w:t>
              <w:br/>
              <w:t>зяй-</w:t>
              <w:br/>
              <w:t>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земе-</w:t>
              <w:br/>
              <w:t>льных</w:t>
              <w:br/>
              <w:t>учас-</w:t>
              <w:br/>
              <w:t xml:space="preserve">тков </w:t>
              <w:br/>
              <w:t xml:space="preserve">&lt;2&gt;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ме- </w:t>
              <w:br/>
              <w:t xml:space="preserve">льных </w:t>
              <w:br/>
              <w:t>участ-</w:t>
              <w:br/>
              <w:t>ков на</w:t>
              <w:br/>
              <w:t>01.01.</w:t>
              <w:br/>
              <w:t xml:space="preserve">2006, </w:t>
              <w:br/>
              <w:t>га (до</w:t>
              <w:br/>
              <w:t>0,000)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 </w:t>
              <w:br/>
              <w:t xml:space="preserve">на 01.01.2006,  </w:t>
              <w:br/>
              <w:t xml:space="preserve">голов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аз-  </w:t>
              <w:br/>
              <w:t xml:space="preserve">ре-   </w:t>
              <w:br/>
              <w:t xml:space="preserve">шен-  </w:t>
              <w:br/>
              <w:t xml:space="preserve">ного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я   </w:t>
              <w:br/>
              <w:t xml:space="preserve">&lt;*&gt;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-</w:t>
              <w:br/>
              <w:t xml:space="preserve">н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исок составляется в разрезе городов и поселков городс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выявлении в момент опроса у граждан участков, расположенных на территории других районов (регионов), данные по этим участкам записываются в Приложении N 1 к списку N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Земельный участок для ведения ЛПХ или служебный на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Земельный участок, предоставленный для индивидуального жилищного строительства, и (или) граждане, имеющие сельскохозяйственн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Дачный земельный участок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Земельный участок для садоводства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Земельный участок для огородничества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Земельный участок для животноводства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Граждане городских поселений, имеющие земельные участки для ведения личного подсобного хозяйства, индивидуального жилищного строительства, другие земельные участки, не вход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