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списков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ероссийской сельскохозяй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иси 2006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СПИСКОВ ПО КАТЕГОРИЯМ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ЕРОССИЙСКОЙ СЕЛЬСКОХОЗЯЙСТВЕННОЙ ПЕРЕ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-спис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5 г. N 18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раждане сельских поселений, имеющие земельные учас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ведения личного подсобного хозяйств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жилищного строительства, другие земельные участки, не входя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объединения, или имеющие сельскохозяйственных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_________________________________________ &lt;1&gt; рай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рай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676"/>
        <w:gridCol w:w="944"/>
        <w:gridCol w:w="810"/>
        <w:gridCol w:w="946"/>
        <w:gridCol w:w="810"/>
        <w:gridCol w:w="674"/>
        <w:gridCol w:w="541"/>
        <w:gridCol w:w="674"/>
        <w:gridCol w:w="946"/>
        <w:gridCol w:w="674"/>
        <w:gridCol w:w="675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земле-  </w:t>
              <w:br/>
              <w:t xml:space="preserve">пользо- </w:t>
              <w:br/>
              <w:t xml:space="preserve">вателя  </w:t>
              <w:br/>
              <w:t>или вла-</w:t>
              <w:br/>
              <w:t xml:space="preserve">дельца  </w:t>
              <w:br/>
              <w:t>сельско-</w:t>
              <w:br/>
              <w:t>хозяйст-</w:t>
              <w:br/>
              <w:t xml:space="preserve">венного </w:t>
              <w:br/>
              <w:t xml:space="preserve">скота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- </w:t>
              <w:br/>
              <w:t xml:space="preserve">рес </w:t>
              <w:br/>
              <w:t xml:space="preserve">хо- </w:t>
              <w:br/>
              <w:t>зяй-</w:t>
              <w:br/>
              <w:t>ств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ТО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земе-</w:t>
              <w:br/>
              <w:t>льных</w:t>
              <w:br/>
              <w:t>учас-</w:t>
              <w:br/>
              <w:t xml:space="preserve">тков </w:t>
              <w:br/>
              <w:t xml:space="preserve">&lt;2&gt;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 </w:t>
              <w:br/>
              <w:t xml:space="preserve">щадь  </w:t>
              <w:br/>
              <w:t xml:space="preserve">земе- </w:t>
              <w:br/>
              <w:t xml:space="preserve">льных </w:t>
              <w:br/>
              <w:t>участ-</w:t>
              <w:br/>
              <w:t>ков на</w:t>
              <w:br/>
              <w:t>01.01.</w:t>
              <w:br/>
              <w:t xml:space="preserve">2006, </w:t>
              <w:br/>
              <w:t>га (до</w:t>
              <w:br/>
              <w:t>0,000)</w:t>
            </w:r>
          </w:p>
        </w:tc>
        <w:tc>
          <w:tcPr>
            <w:tcW w:w="2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оловье скота  </w:t>
              <w:br/>
              <w:t xml:space="preserve">на 01.01.2006,  </w:t>
              <w:br/>
              <w:t xml:space="preserve">голов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раз-  </w:t>
              <w:br/>
              <w:t xml:space="preserve">ре-   </w:t>
              <w:br/>
              <w:t xml:space="preserve">шен-  </w:t>
              <w:br/>
              <w:t xml:space="preserve">ного  </w:t>
              <w:br/>
              <w:t xml:space="preserve">ис-   </w:t>
              <w:br/>
              <w:t xml:space="preserve">поль- </w:t>
              <w:br/>
              <w:t xml:space="preserve">зова- </w:t>
              <w:br/>
              <w:t xml:space="preserve">ния   </w:t>
              <w:br/>
              <w:t xml:space="preserve">&lt;*&gt;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-</w:t>
              <w:br/>
              <w:t>мен-</w:t>
              <w:br/>
              <w:t xml:space="preserve">ный </w:t>
              <w:br/>
              <w:t xml:space="preserve">код </w:t>
              <w:br/>
              <w:t>уче-</w:t>
              <w:br/>
              <w:t xml:space="preserve">та  </w:t>
              <w:br/>
              <w:t>&lt;**&gt;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уп-</w:t>
              <w:br/>
              <w:t xml:space="preserve">ный  </w:t>
              <w:br/>
              <w:t>рога-</w:t>
              <w:br/>
              <w:t xml:space="preserve">тый  </w:t>
              <w:br/>
              <w:t xml:space="preserve">ско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-</w:t>
              <w:br/>
              <w:t xml:space="preserve">нь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в-</w:t>
              <w:br/>
              <w:t xml:space="preserve">цы </w:t>
              <w:br/>
              <w:t xml:space="preserve">и  </w:t>
              <w:br/>
              <w:t>ко-</w:t>
              <w:br/>
              <w:t xml:space="preserve">з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ле-</w:t>
              <w:br/>
              <w:t xml:space="preserve">ни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писок составляется в разрезе сельских админист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 выявлении в момент опроса у граждан участков, расположенных на территории других районов (регионов), данные по этим участкам записываются в Приложении N 1 к списку N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1 - Земельный участок для ведения ЛПХ или служебный на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- Земельный участок, предоставленный для индивидуального жилищного строительства, и (или) граждане, имеющие сельскохозяйственных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- Дачный земельный участок (не входящий в некоммерческое объедин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 - Земельный участок для садоводства (не входящий в некоммерческое объедин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программн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8</Characters>
  <CharactersWithSpaces>1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Федеральная служба государственной статистики</dc:creator>
  <dc:description/>
  <dc:language>en-US</dc:language>
  <cp:lastModifiedBy/>
  <dcterms:modified xsi:type="dcterms:W3CDTF">2011-10-30T20:04:00Z</dcterms:modified>
  <cp:revision>2</cp:revision>
  <dc:subject>Форма</dc:subject>
  <dc:title>Формы списков по категориям объектов Всероссийской сельскохозяйственной переписи. Граждане сельских поселений, имеющие земельные участки для ведения личного подсобного хозяйства, индивидуального жилищного строительства, другие земельные участки, не входя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