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5 г. N 1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упные и средние сельскохозяйствен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09"/>
        <w:gridCol w:w="810"/>
        <w:gridCol w:w="946"/>
        <w:gridCol w:w="944"/>
        <w:gridCol w:w="675"/>
        <w:gridCol w:w="946"/>
        <w:gridCol w:w="810"/>
        <w:gridCol w:w="675"/>
        <w:gridCol w:w="539"/>
        <w:gridCol w:w="676"/>
        <w:gridCol w:w="675"/>
        <w:gridCol w:w="674"/>
        <w:gridCol w:w="675"/>
        <w:gridCol w:w="67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сель- </w:t>
              <w:br/>
              <w:t>скохо-</w:t>
              <w:br/>
              <w:t>зяйст-</w:t>
              <w:br/>
              <w:t>венной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земли на  </w:t>
              <w:br/>
              <w:t>01.01.2006,</w:t>
              <w:br/>
              <w:t xml:space="preserve">га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скота и птицы </w:t>
              <w:br/>
              <w:t xml:space="preserve">на 01.01.2006, голов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ка- </w:t>
              <w:br/>
              <w:t xml:space="preserve">те- </w:t>
              <w:br/>
              <w:t xml:space="preserve">го- </w:t>
              <w:br/>
              <w:t xml:space="preserve">рии </w:t>
              <w:br/>
              <w:t xml:space="preserve">ор- </w:t>
              <w:br/>
              <w:t xml:space="preserve">га- </w:t>
              <w:br/>
              <w:t xml:space="preserve">ни- </w:t>
              <w:br/>
              <w:t xml:space="preserve">за- </w:t>
              <w:br/>
              <w:t xml:space="preserve">ции </w:t>
              <w:br/>
              <w:t xml:space="preserve">&lt;*&gt;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-</w:t>
              <w:br/>
              <w:t xml:space="preserve">ный </w:t>
              <w:br/>
              <w:t xml:space="preserve">код </w:t>
              <w:br/>
              <w:t>уче-</w:t>
              <w:br/>
              <w:t xml:space="preserve">та  </w:t>
              <w:br/>
              <w:t>&lt;**&gt;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сельс-</w:t>
              <w:br/>
              <w:t xml:space="preserve">кохо- </w:t>
              <w:br/>
              <w:t>зяйст-</w:t>
              <w:br/>
              <w:t>венные</w:t>
              <w:br/>
              <w:t>угодь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-</w:t>
              <w:br/>
              <w:t xml:space="preserve">ный  </w:t>
              <w:br/>
              <w:t>рога-</w:t>
              <w:br/>
              <w:t xml:space="preserve">тый  </w:t>
              <w:br/>
              <w:t xml:space="preserve">ско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-</w:t>
              <w:br/>
              <w:t xml:space="preserve">нь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-</w:t>
              <w:br/>
              <w:t xml:space="preserve">цы </w:t>
              <w:br/>
              <w:t xml:space="preserve">и  </w:t>
              <w:br/>
              <w:t>ко-</w:t>
              <w:br/>
              <w:t xml:space="preserve">з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е-</w:t>
              <w:br/>
              <w:t xml:space="preserve">н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ти-</w:t>
              <w:br/>
              <w:t xml:space="preserve">ца, </w:t>
              <w:br/>
              <w:t>тыс.</w:t>
              <w:br/>
              <w:t>гол.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 - Хозяйственные товарищества и общества (полное товарищество, товарищество на вере, общество с ограниченной ответственностью, общество с дополнительной ответственностью, акционерное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Производственные сельскохозяйственные коопера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Родовые общ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Государственные и муниципальные унитарны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Сельхозорганизации-банкр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Территориально обособленные подразделения несельскохозяйственных организаций, занимающиеся сельскохозяйственным производством (подсобные хозяй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ограм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Форма</dc:subject>
  <dc:title>Формы списков по категориям объектов Всероссийской сельскохозяйственной переписи. Крупные и средние сельскохозяйственные организации. Форма № 1-с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