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списков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российской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иси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СПИСКОВ ПО КАТЕГОРИЯМ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ОЙ СЕЛЬСКОХОЗЯЙСТВЕННОЙ ПЕРЕ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-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5 г. N 18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ые предприним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_____________________________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45"/>
        <w:gridCol w:w="676"/>
        <w:gridCol w:w="810"/>
        <w:gridCol w:w="945"/>
        <w:gridCol w:w="810"/>
        <w:gridCol w:w="810"/>
        <w:gridCol w:w="674"/>
        <w:gridCol w:w="945"/>
        <w:gridCol w:w="811"/>
        <w:gridCol w:w="675"/>
        <w:gridCol w:w="539"/>
        <w:gridCol w:w="946"/>
        <w:gridCol w:w="675"/>
        <w:gridCol w:w="675"/>
      </w:tblGrid>
      <w:tr>
        <w:trPr>
          <w:trHeight w:val="72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инди- </w:t>
              <w:br/>
              <w:t>видуа-</w:t>
              <w:br/>
              <w:t>льного</w:t>
              <w:br/>
              <w:t xml:space="preserve">пред- </w:t>
              <w:br/>
              <w:t>прини-</w:t>
              <w:br/>
              <w:t>мател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 </w:t>
              <w:br/>
              <w:t xml:space="preserve">рес  </w:t>
              <w:br/>
              <w:t>(мес-</w:t>
              <w:br/>
              <w:t xml:space="preserve">та   </w:t>
              <w:br/>
              <w:t xml:space="preserve">фак- </w:t>
              <w:br/>
              <w:t xml:space="preserve">ти-  </w:t>
              <w:br/>
              <w:t xml:space="preserve">чес- </w:t>
              <w:br/>
              <w:t xml:space="preserve">кой  </w:t>
              <w:br/>
              <w:t xml:space="preserve">дея- </w:t>
              <w:br/>
              <w:t>тель-</w:t>
              <w:br/>
              <w:t xml:space="preserve">нос- </w:t>
              <w:br/>
              <w:t xml:space="preserve">ти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  <w:br/>
              <w:t xml:space="preserve">(мес- </w:t>
              <w:br/>
              <w:t xml:space="preserve">то    </w:t>
              <w:br/>
              <w:t xml:space="preserve">фак-  </w:t>
              <w:br/>
              <w:t xml:space="preserve">ти-   </w:t>
              <w:br/>
              <w:t xml:space="preserve">чес-  </w:t>
              <w:br/>
              <w:t xml:space="preserve">кой   </w:t>
              <w:br/>
              <w:t xml:space="preserve">дея-  </w:t>
              <w:br/>
              <w:t xml:space="preserve">тель- </w:t>
              <w:br/>
              <w:t xml:space="preserve">нос-  </w:t>
              <w:br/>
              <w:t xml:space="preserve">ти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-  </w:t>
              <w:br/>
              <w:t xml:space="preserve">рес  </w:t>
              <w:br/>
              <w:t xml:space="preserve">жи-  </w:t>
              <w:br/>
              <w:t>тель-</w:t>
              <w:br/>
              <w:t xml:space="preserve">ства </w:t>
              <w:br/>
              <w:t xml:space="preserve">(ре- </w:t>
              <w:br/>
              <w:t>гист-</w:t>
              <w:br/>
              <w:t xml:space="preserve">ра-  </w:t>
              <w:br/>
              <w:t xml:space="preserve">ции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ВЭД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земли на </w:t>
              <w:br/>
              <w:t>01.01.2006,</w:t>
              <w:br/>
              <w:t xml:space="preserve">га (до   </w:t>
              <w:br/>
              <w:t xml:space="preserve">0,000)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оловье   </w:t>
              <w:br/>
              <w:t xml:space="preserve">скота на   </w:t>
              <w:br/>
              <w:t xml:space="preserve">01.01.2006, </w:t>
              <w:br/>
              <w:t xml:space="preserve">голов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ИП</w:t>
              <w:br/>
              <w:t xml:space="preserve">&lt;*&gt;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>мен-</w:t>
              <w:br/>
              <w:t xml:space="preserve">ный </w:t>
              <w:br/>
              <w:t xml:space="preserve">код </w:t>
              <w:br/>
              <w:t>уче-</w:t>
              <w:br/>
              <w:t xml:space="preserve">та  </w:t>
              <w:br/>
              <w:t>&lt;**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сельс-</w:t>
              <w:br/>
              <w:t xml:space="preserve">кохо- </w:t>
              <w:br/>
              <w:t>зяйст-</w:t>
              <w:br/>
              <w:t>венные</w:t>
              <w:br/>
              <w:t>угодь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п-</w:t>
              <w:br/>
              <w:t xml:space="preserve">ный  </w:t>
              <w:br/>
              <w:t>рога-</w:t>
              <w:br/>
              <w:t xml:space="preserve">тый  </w:t>
              <w:br/>
              <w:t xml:space="preserve">ско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-</w:t>
              <w:br/>
              <w:t xml:space="preserve">нь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-</w:t>
              <w:br/>
              <w:t xml:space="preserve">цы </w:t>
              <w:br/>
              <w:t xml:space="preserve">и  </w:t>
              <w:br/>
              <w:t>ко-</w:t>
              <w:br/>
              <w:t xml:space="preserve">зы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личие ОГРНИП свидетельствует о прохождении государственной регистрации (перерегистрации) в соответствии с Федеральным законом от 8 августа 2001 г. N 129-ФЗ "О государственной регистрации юридических лиц и индивидуальных предпринима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ограмм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Федеральная служба государственной статистики</dc:creator>
  <dc:description/>
  <dc:language>en-US</dc:language>
  <cp:lastModifiedBy/>
  <dcterms:modified xsi:type="dcterms:W3CDTF">2011-10-30T20:04:00Z</dcterms:modified>
  <cp:revision>2</cp:revision>
  <dc:subject>Форма</dc:subject>
  <dc:title>Формы списков по категориям объектов Всероссийской сельскохозяйственной переписи. Индивидуальные предприниматели. Форма № 4-с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