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списков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й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иси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СПИСКОВ ПО КАТЕГОРИЯМ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ОЙ СЕЛЬСКОХОЗЯЙСТВЕННОЙ ПЕРЕ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-с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5 г. N 1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доводческие, огороднические, животноводческие и да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коммерческие объединения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й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810"/>
        <w:gridCol w:w="539"/>
        <w:gridCol w:w="1081"/>
        <w:gridCol w:w="810"/>
        <w:gridCol w:w="674"/>
        <w:gridCol w:w="1351"/>
        <w:gridCol w:w="945"/>
        <w:gridCol w:w="675"/>
        <w:gridCol w:w="673"/>
      </w:tblGrid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объе-</w:t>
              <w:br/>
              <w:t>дине-</w:t>
              <w:br/>
              <w:t xml:space="preserve">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земе-</w:t>
              <w:br/>
              <w:t>льных</w:t>
              <w:br/>
              <w:t>учас-</w:t>
              <w:br/>
              <w:t xml:space="preserve">тков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ли </w:t>
              <w:br/>
              <w:t>на 01.01.2006,</w:t>
              <w:br/>
              <w:t xml:space="preserve">га (до 0,000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зре-</w:t>
              <w:br/>
              <w:t>шенно-</w:t>
              <w:br/>
              <w:t>го ис-</w:t>
              <w:br/>
              <w:t xml:space="preserve">поль- </w:t>
              <w:br/>
              <w:t xml:space="preserve">зова- </w:t>
              <w:br/>
              <w:t xml:space="preserve">ния   </w:t>
              <w:br/>
              <w:t xml:space="preserve">&lt;*&gt;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>мен-</w:t>
              <w:br/>
              <w:t xml:space="preserve">ный </w:t>
              <w:br/>
              <w:t xml:space="preserve">код </w:t>
              <w:br/>
              <w:t>уче-</w:t>
              <w:br/>
              <w:t xml:space="preserve">та  </w:t>
              <w:br/>
              <w:t>&lt;**&gt;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</w:t>
              <w:br/>
              <w:t>индивиду-</w:t>
              <w:br/>
              <w:t xml:space="preserve">альном   </w:t>
              <w:br/>
              <w:t xml:space="preserve">пользо-  </w:t>
              <w:br/>
              <w:t xml:space="preserve">вании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3 - Дачное объеди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Садоводческое объеди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Огородническое объединение (для граждан городских посе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Животноводческое объеди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ограмм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ая служба государственной статистики</dc:creator>
  <dc:description/>
  <dc:language>en-US</dc:language>
  <cp:lastModifiedBy/>
  <dcterms:modified xsi:type="dcterms:W3CDTF">2011-10-30T20:04:00Z</dcterms:modified>
  <cp:revision>2</cp:revision>
  <dc:subject>Форма</dc:subject>
  <dc:title>Формы списков по категориям объектов Всероссийской сельскохозяйственной переписи. Садоводческие, огороднические, животноводческие и дачные некоммерческие объединения граждан. Форма № 6-с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