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списков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й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иси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СПИСКОВ ПО КАТЕГОРИЯМ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ОЙ СЕЛЬСКОХОЗЯЙСТВЕННОЙ ПЕРЕ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-с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5 г. N 18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естьянские (фермерские)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й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674"/>
        <w:gridCol w:w="946"/>
        <w:gridCol w:w="945"/>
        <w:gridCol w:w="674"/>
        <w:gridCol w:w="811"/>
        <w:gridCol w:w="674"/>
        <w:gridCol w:w="945"/>
        <w:gridCol w:w="811"/>
        <w:gridCol w:w="674"/>
        <w:gridCol w:w="541"/>
        <w:gridCol w:w="674"/>
        <w:gridCol w:w="1215"/>
        <w:gridCol w:w="676"/>
        <w:gridCol w:w="672"/>
      </w:tblGrid>
      <w:tr>
        <w:trPr>
          <w:trHeight w:val="72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главы </w:t>
              <w:br/>
              <w:t>(руко-</w:t>
              <w:br/>
              <w:t xml:space="preserve">води- </w:t>
              <w:br/>
              <w:t xml:space="preserve">теля) </w:t>
              <w:br/>
              <w:t xml:space="preserve">крес- </w:t>
              <w:br/>
              <w:t>тьянс-</w:t>
              <w:br/>
              <w:t xml:space="preserve">кого  </w:t>
              <w:br/>
              <w:t xml:space="preserve">(фер- </w:t>
              <w:br/>
              <w:t xml:space="preserve">мерс- </w:t>
              <w:br/>
              <w:t xml:space="preserve">кого) </w:t>
              <w:br/>
              <w:t>хозяй-</w:t>
              <w:br/>
              <w:t xml:space="preserve">ств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(мес- </w:t>
              <w:br/>
              <w:t xml:space="preserve">то    </w:t>
              <w:br/>
              <w:t xml:space="preserve">фак-  </w:t>
              <w:br/>
              <w:t xml:space="preserve">ти-   </w:t>
              <w:br/>
              <w:t xml:space="preserve">чес-  </w:t>
              <w:br/>
              <w:t xml:space="preserve">кой   </w:t>
              <w:br/>
              <w:t xml:space="preserve">дея-  </w:t>
              <w:br/>
              <w:t xml:space="preserve">тель- </w:t>
              <w:br/>
              <w:t xml:space="preserve">нос-  </w:t>
              <w:br/>
              <w:t xml:space="preserve">ти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  <w:br/>
              <w:t xml:space="preserve">(мес- </w:t>
              <w:br/>
              <w:t xml:space="preserve">то    </w:t>
              <w:br/>
              <w:t xml:space="preserve">фак-  </w:t>
              <w:br/>
              <w:t xml:space="preserve">ти-   </w:t>
              <w:br/>
              <w:t xml:space="preserve">чес-  </w:t>
              <w:br/>
              <w:t xml:space="preserve">кой   </w:t>
              <w:br/>
              <w:t xml:space="preserve">дея-  </w:t>
              <w:br/>
              <w:t xml:space="preserve">тель- </w:t>
              <w:br/>
              <w:t xml:space="preserve">нос-  </w:t>
              <w:br/>
              <w:t xml:space="preserve">ти)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</w:t>
              <w:br/>
              <w:t xml:space="preserve">рес </w:t>
              <w:br/>
              <w:t>юри-</w:t>
              <w:br/>
              <w:t xml:space="preserve">ди- </w:t>
              <w:br/>
              <w:t>чес-</w:t>
              <w:br/>
              <w:t xml:space="preserve">кий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земли на  </w:t>
              <w:br/>
              <w:t>01.01.2006,</w:t>
              <w:br/>
              <w:t xml:space="preserve">га (до   </w:t>
              <w:br/>
              <w:t xml:space="preserve">0,000)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оловье скота на </w:t>
              <w:br/>
              <w:t xml:space="preserve">01.01.2006, голов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 </w:t>
              <w:br/>
              <w:t>(ОГРНИП)</w:t>
              <w:br/>
              <w:t xml:space="preserve">&lt;*&gt;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>мен-</w:t>
              <w:br/>
              <w:t xml:space="preserve">ный </w:t>
              <w:br/>
              <w:t xml:space="preserve">код </w:t>
              <w:br/>
              <w:t>уче-</w:t>
              <w:br/>
              <w:t xml:space="preserve">та  </w:t>
              <w:br/>
              <w:t>&lt;**&gt;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сельс-</w:t>
              <w:br/>
              <w:t xml:space="preserve">кохо- </w:t>
              <w:br/>
              <w:t>зяйст-</w:t>
              <w:br/>
              <w:t>венные</w:t>
              <w:br/>
              <w:t>угодь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уп-</w:t>
              <w:br/>
              <w:t xml:space="preserve">ный  </w:t>
              <w:br/>
              <w:t>рога-</w:t>
              <w:br/>
              <w:t xml:space="preserve">тый  </w:t>
              <w:br/>
              <w:t xml:space="preserve">ско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-</w:t>
              <w:br/>
              <w:t xml:space="preserve">нь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-</w:t>
              <w:br/>
              <w:t xml:space="preserve">цы </w:t>
              <w:br/>
              <w:t xml:space="preserve">и  </w:t>
              <w:br/>
              <w:t>ко-</w:t>
              <w:br/>
              <w:t xml:space="preserve">з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ле-</w:t>
              <w:br/>
              <w:t xml:space="preserve">ни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личие ОГРН (ОГРНИП) свидетельствует о прохождении государственной регистрации (перерегистрации) в соответствии с Федеральным законом от 8 августа 2001 г. N 129-ФЗ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ограмм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3</Characters>
  <CharactersWithSpaces>1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ая служба государственной статистики</dc:creator>
  <dc:description/>
  <dc:language>en-US</dc:language>
  <cp:lastModifiedBy/>
  <dcterms:modified xsi:type="dcterms:W3CDTF">2011-10-30T20:04:00Z</dcterms:modified>
  <cp:revision>2</cp:revision>
  <dc:subject>Форма</dc:subject>
  <dc:title>Формы списков по категориям объектов всероссийской сельскохозяйственной переписи. Крестьянские (фермерские) хозяйства. Форма № 3-с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