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2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ЛИА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лавный врач филиал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ИЛЦ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 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филиала центра гигиены и эпидемиологии в субъекте Российской Федерации. Форма № 5.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