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1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ный врач ФГУЗ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эпидемиологии в 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СТВО ПО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8</Characters>
  <CharactersWithSpaces>1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05:00Z</dcterms:modified>
  <cp:revision>2</cp:revision>
  <dc:subject>Форма</dc:subject>
  <dc:title>Формы титульного листа руководства по качеству для испытательной лаборатории (центра) федеральных государственных учреждений здравоохранения — центров гигиены и эпидемиологии в субъекте Российской Федерации. Форма № 5.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