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.1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  ГОСУДАРСТВЕННОЕ  УЧРЕЖДЕНИЕ  ЗДРАВООХРАНЕНИЯ  "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Ы И ЭПИДЕМИОЛОГИИ В 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лавный врач ФГУЗ "Центр гиги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 эпидемиологии в 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ь ИЛЦ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УКОВОДСТВО ПО КАЧ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ККРЕДИТОВАННОГО ИСПЫТАТЕЛЬНОГО ЛАБОРАТОР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ККРЕДИТОВАННОЙ ИСПЫТАТЕЛЬНОЙ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ь ИЛЦ ФГУЗ "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игиены и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___ 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8</Characters>
  <CharactersWithSpaces>1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05:00Z</dcterms:modified>
  <cp:revision>2</cp:revision>
  <dc:subject>Форма</dc:subject>
  <dc:title>Формы титульного листа руководства по качеству для испытательной лаборатории (центра) федеральных государственных учреждений здравоохранения — центров гигиены и эпидемиологии в субъекте Российской Федерации. Форма № 5.1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