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врач филиа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ующий отдел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лиал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ИЛЦ (ИЛ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отдела филиала центра гигиены и эпидемиологии в субъекте Российской Федерации. Форма № 5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