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7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других организаций. Форма № 5.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