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истема аккредитации лаборатор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санитарно-эпидемиологическ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, испыт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й порядок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6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ИСТЕМА АККРЕДИТАЦИИ ЛАБОРАТОР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ИХ САНИТАРНО-ЭПИДЕМИОЛОГ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СЛЕДОВАНИЯ,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  ГОСУДАРСТВЕННОЕ  УЧРЕЖДЕНИЕ  ЗДРАВООХРАНЕНИЯ  "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Ы И ЭПИДЕМИОЛОГИИ В 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лавный врач ФГ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Центр гигиены и эпидемиолог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КОВОДСТВО ПО КАЧЕ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ККРЕДИТОВАННОГО ИСПЫТАТЕЛЬНОГО 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ККРЕДИТОВАННОЙ 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ведующий отдело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ГУЗ "Центр гигие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пидемиологии в 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убъект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ИЛЦ (ИЛ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6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0:05:00Z</dcterms:modified>
  <cp:revision>2</cp:revision>
  <dc:subject>Форма</dc:subject>
  <dc:title>Формы титульного листа руководства по качеству для испытательной лаборатории (центра) отдела центра гигиены и эпидемиологии в субъекте Российской Федерации. Форма № 5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