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2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или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СТВО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филиал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Форма</dc:subject>
  <dc:title>Формы титульного листа руководства по качеству для испытательной лаборатории (центра) филиала центра гигиены и эпидемиологии в субъекте Российской Федерации. Форма № 5.2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