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зической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ст. 4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И ФОРМЫ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ЗИЧЕСКОЙ ПОДГОТОВКИ В ОРГАНЕ ВОЕННОГО УПРАВ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ИНСКОЙ ЧАСТИ И ОРГАНИЗАЦИИ ВООРУЖЕННЫХ СИ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требованиями к учету физической подготовки, изложенными в главе 2 настоящего Наставления, в воинской части и подразделении учит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выводы и предложения по каждой проверке воинской части, смотра спортивно-массовой работы - в ведомостях и в других документах, которые хранятся установленным порядком в штабе воинской части (в подразделен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учебных занятий по физической подготовке с военнослужащими управления воинской части, с личным составом подразделений и воинских частей - в журналах учета занятий, которые хранятся в штабе воинской части и подраздел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всех мероприятий по физической подготовке, предусмотренных планами, - соответствующей отметкой в документе с подписью должностны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военнослужащих, награжденных нагрудным знаком "Воин-спортсмен", спортсменов-разрядников - в журналах учета боевой подготовки, другие показатели учета, предусмотренные настоящим Наставлением, - в документах воинских частей (формы N 5 - 1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о-методические сборы (семинары), теоретическ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торско-методические и показные занят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ные в войсковой части (военно-учебном заведен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 в ____ учебном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889"/>
        <w:gridCol w:w="1485"/>
        <w:gridCol w:w="202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бора     </w:t>
              <w:br/>
              <w:t xml:space="preserve">(семинара) или тема занятия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ровед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ем   </w:t>
              <w:br/>
              <w:t xml:space="preserve">проведено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7</Characters>
  <CharactersWithSpaces>1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Министерство обороны Российской Федерации</dc:creator>
  <dc:description/>
  <dc:language>en-US</dc:language>
  <cp:lastModifiedBy/>
  <dcterms:modified xsi:type="dcterms:W3CDTF">2011-10-30T20:05:00Z</dcterms:modified>
  <cp:revision>2</cp:revision>
  <dc:subject>Форма</dc:subject>
  <dc:title>Формы учета физической подготовки в органе военного управления, воинской части и организации Вооруженных Сил РФ. Учебно-методические сборы (семинары), теоретические, инструкторско-методические и показные занятия, проведенные в войсковой части (военно-уче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