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9.06.2010 N 29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ровня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а поставляем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емых услуг д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сетев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1.3 - Предложения электросете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лановым значениям показателей надежности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луг на каждый расчетный период регулирования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госрочного периода регулир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электросетев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Мероприятия, │Описание│   Значение показателя н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я     │ направленные │(обосно-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на улучшение │вание)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казателя &lt;*&gt;│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┼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средней │              │        │_____│_____│_____│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и  │              │        │(год)│(год)│(год)│(год)│(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й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  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(П )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качества│              │        │_____│_____│_____│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    │              │        │(год)│(год)│(год)│(год)│(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и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ого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   )     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пр      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уровня  │              │        │_____│_____│_____│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         │              │        │(год)│(год)│(год)│(год)│(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ых услуг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х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организаций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   )     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со              │              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┴────────┴─────┴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Количество заполняемых столбцов должно соответствовать количе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х периодов регулирования в пределах одного долгосрочного 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, с указанием года отчетного расчетного перио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Ф.И.О.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оставляется справ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5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энергетики Российской Федерации</dc:creator>
  <dc:description/>
  <dc:language>en-US</dc:language>
  <cp:lastModifiedBy/>
  <dcterms:modified xsi:type="dcterms:W3CDTF">2011-10-30T20:05:00Z</dcterms:modified>
  <cp:revision>2</cp:revision>
  <dc:subject>Форма</dc:subject>
  <dc:title>Формы, используемые для расчета значения показателя уровня надежности оказываемых услуг. Предложения электросетевой организации по плановым значениям показателей надежности и качества услуг на каждый расчетный период регулирования в пределах долгосроч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