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ытанию водяных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идравлические поте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нарушения режимо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0.526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ДРАВЛИЧЕСКИЕ ХАРАКТЕРИСТИКИ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┬────┬─────┬─────┬────┬─────┬─────┬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сток │Ли-│Дли-│Внут-│Сумма│Рас-│Общая│Общая│Гидравли-│Коэф- │Экв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  │ния│на  │рен- │коэф-│ход │ско- │поте-│ческое   │фици- │ва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┤   │</w:t>
      </w:r>
      <w:r>
        <w:rPr/>
        <w:t>L, м│ний  │фици-│воды│рость│ря   │сопротив-│ент   │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.│кон.│   │    │диа- │ентов│V,  │w,   │на-  │ление S, │гидра-│ше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    │</w:t>
      </w:r>
      <w:r>
        <w:rPr/>
        <w:t>метр │мест-│куб.│м/с  │пора │      2  │вличе-│х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    │</w:t>
      </w:r>
      <w:r>
        <w:rPr/>
        <w:t>D ,  │ных  │м/ч │     │Н, м │(м х ч )/│ского │т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│    │ </w:t>
      </w:r>
      <w:r>
        <w:rPr/>
        <w:t>в   │по-  │    │     │     │ 6       │трения│К ,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    │</w:t>
      </w:r>
      <w:r>
        <w:rPr/>
        <w:t>мм   │терь │    │     │     │м        │лямбда│ э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    │     │</w:t>
      </w:r>
      <w:r>
        <w:rPr/>
        <w:t>SUM  │    │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    │     │</w:t>
      </w:r>
      <w:r>
        <w:rPr/>
        <w:t>кси  │    │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┼────┼─────┼─────┼────┼─────┼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3 │ 4  │  5  │  6  │  7 │  8  │  9  │   10    │ 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┼────┼─────┼─────┼────┼─────┼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│    │     │     │    │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┴────┴─────┴─────┴────┴─────┴─────┴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РАО «ЕЭС России»</dc:creator>
  <dc:description/>
  <dc:language>en-US</dc:language>
  <cp:lastModifiedBy/>
  <dcterms:modified xsi:type="dcterms:W3CDTF">2011-10-30T06:15:00Z</dcterms:modified>
  <cp:revision>2</cp:revision>
  <dc:subject>Форма</dc:subject>
  <dc:title>Гидравлические характеристики участков по результатам испытаний. Форма № 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