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БНАЯ ПЕРЕПИСЬ НАСЕЛЕНИ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граждане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Вам приходил переписчик пробной переписи населения, но, к сожа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стал дома и не смог опросить и заполнить переписные лис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бы  Вы  не были пропущены при пробной переписи, прошу Вас в люб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до _________ октября 2008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звонить  и договориться о встрече с переписчиком в удобное для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етить стационарный участок для прохождения пере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ветить на вопросы переписного листа по телеф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ите  участие в пробной переписи населения 2008 года - главно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к проведению Всероссийской переписи населени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и телефоны указаны 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N 9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       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                Приказом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2 июля 2008 г.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телефон стационарного участка перепис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 в  котором  Вы  проживаете, включен в состав инструкторск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ереписчика счетного участк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"__" октября 2008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ая служба государственной статистики</dc:creator>
  <dc:description/>
  <dc:language>en-US</dc:language>
  <cp:lastModifiedBy/>
  <dcterms:modified xsi:type="dcterms:W3CDTF">2011-10-30T08:51:00Z</dcterms:modified>
  <cp:revision>2</cp:revision>
  <dc:subject>Форма</dc:subject>
  <dc:title>Информационная листовка (к лицам, которых трудно застать дома). Форма № 9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