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олнения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ресурса "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тал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Минэконом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сети Интернет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050"/>
        <w:gridCol w:w="1079"/>
        <w:gridCol w:w="1081"/>
        <w:gridCol w:w="1080"/>
        <w:gridCol w:w="1079"/>
        <w:gridCol w:w="1080"/>
        <w:gridCol w:w="946"/>
        <w:gridCol w:w="1079"/>
        <w:gridCol w:w="944"/>
      </w:tblGrid>
      <w:tr>
        <w:trPr>
          <w:trHeight w:val="360" w:hRule="atLeast"/>
          <w:cantSplit w:val="true"/>
        </w:trPr>
        <w:tc>
          <w:tcPr>
            <w:tcW w:w="1390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яя торговля страны пребывания в 2009 г.,                            </w:t>
              <w:br/>
              <w:t xml:space="preserve">млн. дол. США (млн. евро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Н ВЭД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ной группы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      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ор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, %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- 05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животного           </w:t>
              <w:br/>
              <w:t xml:space="preserve">происхождени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- 14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растительного       </w:t>
              <w:br/>
              <w:t xml:space="preserve">происхождения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ры и масла животного и     </w:t>
              <w:br/>
              <w:t xml:space="preserve">растительного происхожд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- 24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ые пищевые продукты и   </w:t>
              <w:br/>
              <w:t xml:space="preserve">напитки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- 27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ые продукты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- 38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химической         </w:t>
              <w:br/>
              <w:t xml:space="preserve">промышленности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- 40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имерные материалы и каучу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- 43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евенное сырье, пушнина и  </w:t>
              <w:br/>
              <w:t xml:space="preserve">изделия из них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- 46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весина и изделия из не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- 49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люлозно-бумажные издел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- 63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иль, текстильные        </w:t>
              <w:br/>
              <w:t xml:space="preserve">материалы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- 67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вь, головные уборы, зонты </w:t>
              <w:br/>
              <w:t xml:space="preserve">и прочие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- 70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из камня, керамика,  </w:t>
              <w:br/>
              <w:t xml:space="preserve">стекло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камни и металлы, </w:t>
              <w:br/>
              <w:t xml:space="preserve">изделия из них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- 83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ы и изделия из них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- 85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ы, электрооборудование и</w:t>
              <w:br/>
              <w:t xml:space="preserve">механизмы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- 89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- 92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менты и аппараты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ужие и боеприпасы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- 96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ые промышленные товар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, 99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ия искусства,      </w:t>
              <w:br/>
              <w:t xml:space="preserve">антиквариат и прочие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52:00Z</dcterms:modified>
  <cp:revision>2</cp:revision>
  <dc:subject>Форма</dc:subject>
  <dc:title>Информационные материалы для специализированного информационного ресурса «Единый портал внешнеэкономической информации Минэкономразвития России в сети Интернет». Внешняя торговля страны пребывания в 2009 год. Форма № 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