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ОКУМЕНТЫ О ВЫПОЛНЕНИИ РАБОТ ПО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IV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новационные проекты по продукци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значения и товарам народного потреб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ли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</w:t>
              <w:br/>
              <w:t>предприятие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нновационного проекта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е содержание проекта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готовности проекта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участия при реализации проекта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оценка рынка сбыта, в т.ч. зарубежного, информа-</w:t>
              <w:br/>
              <w:t xml:space="preserve">ция о конкурентах, производящих аналогичную продукцию,  </w:t>
              <w:br/>
              <w:t xml:space="preserve">цене и качестве их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еобходимых инвестиций (тыс. руб.)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инвестиций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изделия, планируемого к производству      </w:t>
              <w:br/>
              <w:t xml:space="preserve">(руб.)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упаемости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 проекта (%)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 сведения о проекте по усмотрению участни-</w:t>
              <w:br/>
              <w:t xml:space="preserve">ка   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Федеральное агентство по промышленности</dc:creator>
  <dc:description/>
  <dc:language>en-US</dc:language>
  <cp:lastModifiedBy/>
  <dcterms:modified xsi:type="dcterms:W3CDTF">2011-10-30T08:48:00Z</dcterms:modified>
  <cp:revision>2</cp:revision>
  <dc:subject>Форма</dc:subject>
  <dc:title>Инновационные проекты предприятия, находящегося в сфере ведения и координации Роспрома, по продукции гражданского назначения и товарам народного потребления. Форма № IV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