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но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зелен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изация озелененных территор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.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ИЕ ДАННЫХ ПО ЗАКРЫТЫМ ДОГОВОР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026"/>
        <w:gridCol w:w="1214"/>
        <w:gridCol w:w="1216"/>
        <w:gridCol w:w="1349"/>
        <w:gridCol w:w="2161"/>
        <w:gridCol w:w="2024"/>
        <w:gridCol w:w="1756"/>
        <w:gridCol w:w="1753"/>
      </w:tblGrid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     </w:t>
              <w:br/>
              <w:t xml:space="preserve">(наименование </w:t>
              <w:br/>
              <w:t xml:space="preserve">организации,  </w:t>
              <w:br/>
              <w:t xml:space="preserve">почтовый      </w:t>
              <w:br/>
              <w:t xml:space="preserve">и юридический </w:t>
              <w:br/>
              <w:t xml:space="preserve">адреса,       </w:t>
              <w:br/>
              <w:t xml:space="preserve">реквизиты)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дитель    </w:t>
              <w:br/>
              <w:t xml:space="preserve">конкурса -    </w:t>
              <w:br/>
              <w:t xml:space="preserve">Исполнитель   </w:t>
              <w:br/>
              <w:t xml:space="preserve">(наименование </w:t>
              <w:br/>
              <w:t xml:space="preserve">организации,  </w:t>
              <w:br/>
              <w:t xml:space="preserve">почтовый      </w:t>
              <w:br/>
              <w:t xml:space="preserve">и юридический </w:t>
              <w:br/>
              <w:t xml:space="preserve">адреса,       </w:t>
              <w:br/>
              <w:t xml:space="preserve">реквизиты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</w:t>
              <w:br/>
              <w:t>договор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</w:t>
              <w:br/>
              <w:t>договор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</w:t>
              <w:br/>
              <w:t xml:space="preserve">работ по </w:t>
              <w:br/>
              <w:t xml:space="preserve">договору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 </w:t>
              <w:br/>
              <w:t xml:space="preserve">финансирования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 </w:t>
              <w:br/>
              <w:t xml:space="preserve">выполнения  </w:t>
              <w:br/>
              <w:t xml:space="preserve">работ       </w:t>
              <w:br/>
              <w:t xml:space="preserve">по договору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сдачи-  </w:t>
              <w:br/>
              <w:t xml:space="preserve">приемки     </w:t>
              <w:br/>
              <w:t xml:space="preserve">работ       </w:t>
              <w:br/>
              <w:t xml:space="preserve">(N, дата)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1</Characters>
  <CharactersWithSpaces>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Правительство Москвы</dc:creator>
  <dc:description/>
  <dc:language>en-US</dc:language>
  <cp:lastModifiedBy/>
  <dcterms:modified xsi:type="dcterms:W3CDTF">2011-10-30T08:47:00Z</dcterms:modified>
  <cp:revision>2</cp:revision>
  <dc:subject>Форма</dc:subject>
  <dc:title>Инвентаризация озелененных территорий. Предоставление данных по закрытым договорам. Форма № 2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