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ределения стоимости жизненного цикл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лимитной цены подвижного соста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ложных технических сист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Распоряжением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09.2008 N 1879р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ная форм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вестиции в дооснащение ремонтной баз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ссажирских вагонов (на 1 деп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2160"/>
        <w:gridCol w:w="1754"/>
        <w:gridCol w:w="2565"/>
      </w:tblGrid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ьное        </w:t>
              <w:br/>
              <w:t xml:space="preserve">оборудование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, ед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вщик, </w:t>
              <w:br/>
              <w:t>наименование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всего, </w:t>
              <w:br/>
              <w:t xml:space="preserve">тыс. руб.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вагона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ля отдельных агрегатов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раммное обеспечение  </w:t>
              <w:br/>
              <w:t>для диагностики и ремонт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</Words>
  <Characters>642</Characters>
  <CharactersWithSpaces>5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7:00Z</dcterms:created>
  <dc:creator>ОАО «Российские железные дороги»</dc:creator>
  <dc:description/>
  <dc:language>en-US</dc:language>
  <cp:lastModifiedBy/>
  <dcterms:modified xsi:type="dcterms:W3CDTF">2011-10-30T08:47:00Z</dcterms:modified>
  <cp:revision>2</cp:revision>
  <dc:subject>Форма</dc:subject>
  <dc:title>Инвестиции в дооснащение ремонтной базы пассажирских вагонов (на 1 депо). Форма № 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