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ьзование средств резервного фонда органов мест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амоуправления ЗАТО ____________ (субъект Российской Федерации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5"/>
        <w:gridCol w:w="1349"/>
        <w:gridCol w:w="1485"/>
        <w:gridCol w:w="540"/>
        <w:gridCol w:w="1351"/>
        <w:gridCol w:w="1619"/>
        <w:gridCol w:w="1081"/>
        <w:gridCol w:w="1483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</w:t>
              <w:br/>
              <w:t xml:space="preserve">расходов           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в бюджете </w:t>
              <w:br/>
              <w:t xml:space="preserve">на год   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</w:t>
              <w:br/>
              <w:t xml:space="preserve">бюджета с    </w:t>
              <w:br/>
              <w:t xml:space="preserve">учетом        </w:t>
              <w:br/>
              <w:t xml:space="preserve">уточнений   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>за отчетный</w:t>
              <w:br/>
              <w:t xml:space="preserve">период     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сполнения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го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    </w:t>
              <w:br/>
              <w:t xml:space="preserve">отчетный </w:t>
              <w:br/>
              <w:t xml:space="preserve">период   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уточ-</w:t>
              <w:br/>
              <w:t>ненному</w:t>
              <w:br/>
              <w:t>бюджету</w:t>
              <w:br/>
              <w:t xml:space="preserve">на год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уточнен-</w:t>
              <w:br/>
              <w:t xml:space="preserve">ному бюд- </w:t>
              <w:br/>
              <w:t xml:space="preserve">жету на      </w:t>
              <w:br/>
              <w:t xml:space="preserve">отчетный    </w:t>
              <w:br/>
              <w:t xml:space="preserve">период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ый фонд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 объеме</w:t>
              <w:br/>
              <w:t xml:space="preserve">расходов бюджета      </w:t>
              <w:br/>
              <w:t xml:space="preserve">(%)      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</w:t>
              <w:br/>
              <w:t xml:space="preserve">нормативного        </w:t>
              <w:br/>
              <w:t xml:space="preserve">правового документа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        </w:t>
              <w:br/>
              <w:t xml:space="preserve">направления </w:t>
              <w:br/>
              <w:t>использ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>за отчетный</w:t>
              <w:br/>
              <w:t xml:space="preserve">период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</w:t>
              <w:br/>
              <w:t xml:space="preserve">числе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