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од формы по ОКУД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од учреждения по ОКПО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Форма N 097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СТОРИЯ РАЗВИТИЯ НОВОРОЖДЕННОГО N 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15"/>
        <w:gridCol w:w="1350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ь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ц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бенок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крови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Резус-принадлеж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        </w:t>
      </w:r>
      <w:r>
        <w:rPr/>
        <w:t>Фамилия, имя, отчество матер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 Возраст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циональность ______________________ Професс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рак зарегистрирован: да, 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стоянное место жительства 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┬─────┬─────┬───┬────┬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</w:t>
      </w:r>
      <w:r>
        <w:rPr/>
        <w:t>Число│Месяц│Год│Час.│Мин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лся    │         │          │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┼─────┼───┼────┼────┤    </w:t>
      </w:r>
      <w:r>
        <w:rPr/>
        <w:t>Приемный журнал N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 │          │          │      │        │        │    Палата ребенка N 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┼─────┼───┼────┼────┤    </w:t>
      </w:r>
      <w:r>
        <w:rPr/>
        <w:t>Кровать ребенка N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ан    │          │          │      │        │        │    Палата матери N 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┼─────┼───┼────┼────┤    </w:t>
      </w:r>
      <w:r>
        <w:rPr/>
        <w:t>Кровать матери N 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          │          │          │      │        │        │    Ребенок переведен в    палату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┼─────┼───┼────┼────┤    </w:t>
      </w:r>
      <w:r>
        <w:rPr/>
        <w:t>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│         │          │      │        │        │    кровать N 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┼─────┼───┼────┼────┤    </w:t>
      </w:r>
      <w:r>
        <w:rPr/>
        <w:t>Дата перевод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          │          │          │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─┴───┴────┴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следственность со стороны матери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 отца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Гинекологический и акушерский анамн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торая беременность ________________ которые роды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болевания, осложнения во время беременности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оды: продолжительность I периода _________ II периода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собенности течения, операци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езводный промежуток __________________________ характерист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колоплодных вод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4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2 ф. N 097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810"/>
        <w:gridCol w:w="674"/>
        <w:gridCol w:w="1755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л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лся</w:t>
              <w:br/>
              <w:t>живой,</w:t>
              <w:br/>
              <w:t>мертвы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ошен-</w:t>
              <w:br/>
              <w:t>ный, не-</w:t>
              <w:br/>
              <w:t>доношен-</w:t>
              <w:br/>
              <w:t xml:space="preserve">ный  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асса</w:t>
              <w:br/>
              <w:t>(вес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о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ность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фиксия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ы груд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    </w:t>
              <w:br/>
              <w:t xml:space="preserve">оживл.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ценка состояния новорожденного по шкале Апга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080"/>
        <w:gridCol w:w="1755"/>
        <w:gridCol w:w="1485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после</w:t>
              <w:br/>
              <w:t xml:space="preserve">рож- </w:t>
              <w:br/>
              <w:t>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ердце-    </w:t>
              <w:br/>
              <w:t xml:space="preserve">биение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ых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краска кож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онус мыш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ефлекс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в    </w:t>
              <w:br/>
              <w:t>баллах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        </w:t>
      </w:r>
      <w:r>
        <w:rPr/>
        <w:t>Пороки развития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одовые травмы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офилактика гонобленореи (название медикамента, часы)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ежурная акушерка ________________ Дежурный врач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бенок переведен в отделение новорожденных _________ 19 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 час. _________ мин.                    дата перев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стояние ребенка при переводе из родзала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 цвет кожных покровов, характер крика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бенка сдала акушерка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няла и провела обработку мед. сестра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иагноз предварительный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иагноз заключительный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рвый осмотр ребенка в палате (отделении) новорожденных дет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..." ________________ 19 .. г.              час. ______ мин.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дата осмот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ее    состояние    (положение    ребенка, характер крика, тремор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ышечный тонус)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жные покровы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идимые слизистые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уповинный остаток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оловка (швы, роднички, родовая опухоль)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орма грудной клетк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ыхание. Состояние легких. Оценка    по    шкале    Сильвермана   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ыхательной недостаточности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ердце (граница, наличие шумов, характер ритма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 пульс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рвная систем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рганы брюшной пол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хождение мекония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очеиспускание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ружные половые орган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личие анус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стояние тазобедренных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уставов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 и предварительный диагноз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значения и их обоснование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4 ф. N 097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Данные наблюдения медицинской сестры за новорожденным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┬─────┬─────┬─────┬────────────────────────┬────────┬──────┬────────┬────────┬────────┬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      │          │    </w:t>
      </w:r>
      <w:r>
        <w:rPr/>
        <w:t>Изменение состояния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</w:t>
      </w:r>
      <w:r>
        <w:rPr/>
        <w:t>День │Тем- │          ├───────┬─────────┬──────┤ Актив- │Харак-│                │ Время    │Состоя-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жиз- │пера-│Масса│наличие│слизистая│кожных│ ность    │ тер    │Мочеис- │отпаде- │ние пу- │Подпись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 </w:t>
      </w:r>
      <w:r>
        <w:rPr/>
        <w:t>ни    │тура │(вес)│присту-├────┬────┤покро-│ сосат. │стула │пускание│    ния      │повичной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│         │          │</w:t>
      </w:r>
      <w:r>
        <w:rPr/>
        <w:t>пов ас-│глаз│рта │ вов    │рефлекса│            │                │пуповины│ ранки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    │          │          │</w:t>
      </w:r>
      <w:r>
        <w:rPr/>
        <w:t>фиксии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</w:t>
      </w:r>
      <w:r>
        <w:rPr/>
        <w:t>1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</w:t>
      </w:r>
      <w:r>
        <w:rPr/>
        <w:t>2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</w:t>
      </w:r>
      <w:r>
        <w:rPr/>
        <w:t>3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</w:t>
      </w:r>
      <w:r>
        <w:rPr/>
        <w:t>4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</w:t>
      </w:r>
      <w:r>
        <w:rPr/>
        <w:t>5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</w:t>
      </w:r>
      <w:r>
        <w:rPr/>
        <w:t>6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┼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У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 │    </w:t>
      </w:r>
      <w:r>
        <w:rPr/>
        <w:t>7    ├─────┼─────┼───────┼────┼────┼──────┼────────┼──────┼────────┼──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│          │    </w:t>
      </w:r>
      <w:r>
        <w:rPr/>
        <w:t>В    │          │              │        │        │            │                │            │                │                │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┴─────┴─────┴─────┴───────┴────┴────┴──────┴────────┴──────┴────────┴────────┴────────┴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ротивотуберкулезная вакцинаци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675"/>
        <w:gridCol w:w="2161"/>
        <w:gridCol w:w="1890"/>
        <w:gridCol w:w="2699"/>
        <w:gridCol w:w="108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 жизн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ерии вакцин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годност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кция на привив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        </w:t>
      </w:r>
      <w:r>
        <w:rPr/>
        <w:t>Реакция не проводилась (указать причину)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5 ф. N 097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Вкладной лист к "Истории новорожденного N ...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Фамилия, имя, отчество матери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Вскармливание новорожд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учет в граммах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ид докорма 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┬──────────┬──────────┬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    /    │        1          │        2          │        3          │        4          │        5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зни/      ├─────┬────┼─────┬────┼─────┬────┼─────┬────┼─────┬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/        │груд-│ до-│груд-│ до-│груд-│ до-│груд-│ до-│груд-│ до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/часы │ ное │корм│ ное │корм│ ное │корм│ ное │корм│ ное │корм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/корм-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/ ления │          │        │          │        │          │      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сего   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┴─────┴────┴─────┴────┴─────┴────┴─────┴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продолжени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┬──────────┬──────────┬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    /    │        6          │        7          │        8          │        9          │        10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зни/      ├─────┬────┼─────┬────┼─────┬────┼─────┬────┼─────┬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/        │груд-│ до-│груд-│ до-│груд-│ до-│груд-│ до-│груд-│ до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/часы │ ное │корм│ ное │корм│ ное │корм│ ное │корм│ ное │корм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/корм-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/ ления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      час. │          │        │          │        │          │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┼─────┼────┼─────┼────┼─────┼────┼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сего    │          │        │          │        │          │        │          │        │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┴─────┴────┴─────┴────┴─────┴────┴─────┴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6 ф. N 097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ДНЕВНИК ВРАЧА-ПЕДИАТР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┬───────────────────────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    │День жизни│      Данные осмотра, обследования      │Назнач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──────────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7 ф. N 097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ДНЕВНИК ВРАЧА-ПЕДИАТР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┬───────────────────────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    │День жизни│      Данные осмотра, обследования      │Назнач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──────────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8 ф. N 097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ДНЕВНИК ВРАЧА-ПЕДИАТР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┬───────────────────────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    │День жизни│      Данные осмотра, обследования      │Назначе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──────────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│__________________________________│__________│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Эпикриз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стояние ребенка при выписке (переводе)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комендации участковому врачу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ередала ребенка______________(подпись мед. сестр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Дата                Приняла ребенка ______________(подпись мед. сестр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правку о рождении ребенка получила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подпись матер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етская поликлиника N _____ о выписке ребенка извеще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..." __________________ 19 . 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лефонограмму передала ______________ Приняла 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1</Words>
  <Characters>19403</Characters>
  <CharactersWithSpaces>16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