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формы по ОК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Код учреждения по ОК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Форма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аименование учре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ИСТОРИЯ РАЗВИТИЯ РЕБЕН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руппа крови _______________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езус-принадлежность ______    Внимание: измененная реактив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 ребенк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мя _________ отчество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Дата рождения "....." ________________________________ 19     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Пол: муж., жен. (подчеркнуть)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Место жительства: район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ород, село _____________________ улица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в. ___________ телефон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роживает постоянно (временно): приезжий,      из другого город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ела (подчеркнут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ата взятия на учет в данное│                  Откуда прибыл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</w:t>
      </w:r>
      <w:r>
        <w:rPr/>
        <w:t>учреждение                       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                           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                           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                           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Дата снятия с учета                  │Причина    снятия    с    учета      (при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│</w:t>
      </w:r>
      <w:r>
        <w:rPr/>
        <w:t>переезде указать адрес выбытия)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                           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                            │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казания к диспансерному наблюдению в связи с заболеванием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┬───────────────┬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зятия на учет    │Возраст ребенка│                  Диагноз          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│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│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│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│                              │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┴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тметка о посещении детских учреждений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┬───────────────────────┬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формления в │Возраст│Наименование учреждения│Дата выбыти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ое учреждение│ребенка│                                              │из детского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</w:t>
      </w:r>
      <w:r>
        <w:rPr/>
        <w:t>учреждения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┼──────────────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│                            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┴───────────────────────┴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5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2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Сведения о семье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4051"/>
        <w:gridCol w:w="161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 и дети </w:t>
              <w:br/>
              <w:t>(фамилия, И. О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рож- </w:t>
              <w:br/>
              <w:t>дения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должность,      </w:t>
              <w:br/>
              <w:t xml:space="preserve">телефон (для детей - детские </w:t>
              <w:br/>
              <w:t xml:space="preserve">учреждения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    </w:t>
              <w:br/>
              <w:t>хронических</w:t>
              <w:br/>
              <w:t>заболе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ь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ец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ти: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Хронические заболевания у других лиц, проживающих в квартире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лищно-бытовые условия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ые данные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3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Лист для записи заключительных (уточненных) диагнозов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3104"/>
        <w:gridCol w:w="541"/>
        <w:gridCol w:w="1214"/>
        <w:gridCol w:w="21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(число,</w:t>
              <w:br/>
              <w:t xml:space="preserve">месяц, </w:t>
              <w:br/>
              <w:t xml:space="preserve">год)    </w:t>
              <w:br/>
              <w:t xml:space="preserve">обра-    </w:t>
              <w:br/>
              <w:t xml:space="preserve">щения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оз-</w:t>
              <w:br/>
              <w:t>раст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ключительные        </w:t>
              <w:br/>
              <w:t>(уточненные диагнозы).</w:t>
              <w:br/>
              <w:t xml:space="preserve">Впервые установленный </w:t>
              <w:br/>
              <w:t xml:space="preserve">отметить знаком "+"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+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врача    </w:t>
              <w:br/>
              <w:t>(фамилия</w:t>
              <w:br/>
              <w:t xml:space="preserve">разбор- </w:t>
              <w:br/>
              <w:t xml:space="preserve">чиво)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        </w:t>
              <w:br/>
              <w:t xml:space="preserve">госпитализации </w:t>
              <w:br/>
              <w:t xml:space="preserve">(название ста- </w:t>
              <w:br/>
              <w:t xml:space="preserve">ционара, даты    </w:t>
              <w:br/>
              <w:t>с ".." по "..")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4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Лист для записи заключительных (уточненных) диагнозов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3104"/>
        <w:gridCol w:w="541"/>
        <w:gridCol w:w="1214"/>
        <w:gridCol w:w="216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(число,</w:t>
              <w:br/>
              <w:t xml:space="preserve">месяц, </w:t>
              <w:br/>
              <w:t xml:space="preserve">год)    </w:t>
              <w:br/>
              <w:t xml:space="preserve">обра-    </w:t>
              <w:br/>
              <w:t xml:space="preserve">щения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оз-</w:t>
              <w:br/>
              <w:t>раст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ключительные        </w:t>
              <w:br/>
              <w:t>(уточненные диагнозы).</w:t>
              <w:br/>
              <w:t xml:space="preserve">Впервые установленный </w:t>
              <w:br/>
              <w:t xml:space="preserve">отметить знаком "+"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+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врача    </w:t>
              <w:br/>
              <w:t>(фамилия</w:t>
              <w:br/>
              <w:t xml:space="preserve">разбор- </w:t>
              <w:br/>
              <w:t xml:space="preserve">чиво)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        </w:t>
              <w:br/>
              <w:t xml:space="preserve">госпитализации </w:t>
              <w:br/>
              <w:t xml:space="preserve">(название ста- </w:t>
              <w:br/>
              <w:t xml:space="preserve">ционара,    даты </w:t>
              <w:br/>
              <w:t>с ".." по "..")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5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Учет антибиотиков, примененных при лечении ребенка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2430"/>
        <w:gridCol w:w="175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назначе-</w:t>
              <w:br/>
              <w:t xml:space="preserve">ния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нтибиотика</w:t>
              <w:br/>
              <w:t xml:space="preserve">и доза               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курса леч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кция на    </w:t>
              <w:br/>
              <w:t xml:space="preserve">применение </w:t>
              <w:br/>
              <w:t>антибиотика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Учет рентгенологических исследований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00"/>
        <w:gridCol w:w="432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>исслед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ребенка   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и область исследования</w:t>
              <w:br/>
              <w:t xml:space="preserve">(R-графия, R-скопия, Ф-графия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6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Сведения о новорожденном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755"/>
        <w:gridCol w:w="2701"/>
        <w:gridCol w:w="1754"/>
      </w:tblGrid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иски из роддома N ____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извещения о      </w:t>
              <w:br/>
              <w:t xml:space="preserve">новорожденном из роддома N ____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жизн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жизни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Место для приклеивания обменной кар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7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вичный врачебный патронаж к новорожденному ___________________│ Назначения 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"....." ______________________ 19...... г. __________ в возрасте,│ рекомендаци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</w:t>
      </w:r>
      <w:r>
        <w:rPr/>
        <w:t>дата посещения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 ________ день после выписки из роддома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алобы матери 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Характер вскармливания 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е состояние ребенка 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зиологические рефлексы новорожденного 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ышечный тонус _______________ телосложение 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жа _____________________________ зев 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изистые _____________________ состояние питания 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стная система 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</w:t>
      </w:r>
      <w:r>
        <w:rPr/>
        <w:t>череп, швы, роднички, ключицы, состояние тазобедренных суставов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ыхание 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астота, характер, форма грудной клетки, перкуссия и аускультаци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</w:t>
      </w:r>
      <w:r>
        <w:rPr/>
        <w:t>органов дыхания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ердечно-сосудистая система 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видимая пульсация, звучность тонов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упочная ранка 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Живот ___________ печень _____________ селезенка 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овые органы 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чеиспускание ____________________ характер стула 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_______________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овия, режим, уход за новорожденным ___________________________│ Подпись врач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ключение ______________________________________________________│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8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ЛИСТ УЧЕТА ПРОФИЛАКТИЧЕСКИХ НАБЛЮДЕ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Даты профилактических осмотров ребенка врач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 наблюдений медицинской сестрой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70"/>
        <w:gridCol w:w="269"/>
        <w:gridCol w:w="271"/>
        <w:gridCol w:w="270"/>
        <w:gridCol w:w="269"/>
        <w:gridCol w:w="271"/>
        <w:gridCol w:w="270"/>
        <w:gridCol w:w="269"/>
        <w:gridCol w:w="406"/>
        <w:gridCol w:w="270"/>
        <w:gridCol w:w="404"/>
        <w:gridCol w:w="271"/>
        <w:gridCol w:w="404"/>
        <w:gridCol w:w="406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пециальность врача        </w:t>
              <w:br/>
              <w:t xml:space="preserve">(медицинской сестры)        </w:t>
            </w:r>
          </w:p>
        </w:tc>
        <w:tc>
          <w:tcPr>
            <w:tcW w:w="51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ребенка при осмотре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первого года жизни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мотра ребенка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иклинике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Педиатр на дому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Травматолог-ортопед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европатолог                      </w:t>
              <w:br/>
              <w:t xml:space="preserve">(психонев.)        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фтальмолог        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Стоматолог          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 Другие специалисты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70"/>
        <w:gridCol w:w="404"/>
        <w:gridCol w:w="540"/>
        <w:gridCol w:w="406"/>
        <w:gridCol w:w="674"/>
        <w:gridCol w:w="675"/>
        <w:gridCol w:w="541"/>
        <w:gridCol w:w="539"/>
        <w:gridCol w:w="541"/>
        <w:gridCol w:w="538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пециальность врача        </w:t>
              <w:br/>
              <w:t xml:space="preserve">(медицинской сестры)       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    </w:t>
              <w:br/>
              <w:t xml:space="preserve">2-го года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годие</w:t>
              <w:br/>
              <w:t>3-го года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жизни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иклинике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 Педиатр на дому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Травматолог-ортопед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европатолог                      </w:t>
              <w:br/>
              <w:t xml:space="preserve">(психонев.)        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фтальмолог        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 Стоматолог                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 Другие специалисты         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ковая медсестра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рофилактика и лечение рахита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349"/>
        <w:gridCol w:w="945"/>
        <w:gridCol w:w="945"/>
        <w:gridCol w:w="1081"/>
        <w:gridCol w:w="175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ель      </w:t>
              <w:br/>
              <w:t>назна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Вид пре-</w:t>
              <w:br/>
              <w:t xml:space="preserve">пара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ая </w:t>
              <w:br/>
              <w:t xml:space="preserve">доза и    </w:t>
              <w:br/>
              <w:t>кратность</w:t>
              <w:br/>
              <w:t xml:space="preserve">приема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зна-</w:t>
              <w:br/>
              <w:t xml:space="preserve">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  <w:br/>
              <w:t>отме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</w:t>
              <w:br/>
              <w:t>получил</w:t>
              <w:br/>
              <w:t>на курс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ьтрафиоле-</w:t>
              <w:br/>
              <w:t xml:space="preserve">товое        </w:t>
              <w:br/>
              <w:t xml:space="preserve">облучение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ак- </w:t>
              <w:br/>
              <w:t xml:space="preserve">тическая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ая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Гимнастика в массах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2161"/>
        <w:gridCol w:w="1484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мплек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зна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омплекс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5-3 мес.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II комплекс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-4 мес.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III комплекс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-6 мес.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IV комплекс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-9 мес.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V комплекс    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-12 мес.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Стр. 9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ЗАКЛЮЧЕНИЕ ВРАЧА О ХАРАКТЕРЕ ПИТАНИЯ РЕБЕНК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      ┌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Вскармливание                    │      │Срок введения первого прикорм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┬───────┬───────┤      ├─────────────┬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│</w:t>
      </w:r>
      <w:r>
        <w:rPr/>
        <w:t>Грудное│Смешан-│Искусс-│      │Дата введения│Возраст ребенк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│              │    </w:t>
      </w:r>
      <w:r>
        <w:rPr/>
        <w:t>ное    │твенное│      │    прикорма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┼───────┼───────┤      ├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акого │              │              │              │      │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│              │              │              │      │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┼───────┼───────┤      ├─────────────┼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кой │              │              │              │      │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    │              │              │              │      │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┴───────┴───────┘      └─────────────┴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Причины перевода                  Антропометрические данные на первом году жизн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┐ ┌─────────┬───────────┬───────┬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мешанное │На искусственное │ │ Возраст │    Масса        │Прирост│      Окружность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кармливание│ вскармливание      │ │(месяцев)│(вес) в гр.│ массы ├───────┬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│                                  │ │                  │                      │ </w:t>
      </w:r>
      <w:r>
        <w:rPr/>
        <w:t>(веса)│грудной│головы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│                                  │ │                  │                      │              │ </w:t>
      </w:r>
      <w:r>
        <w:rPr/>
        <w:t>клетки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┬─────────┴─────────────┬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Болезнь матери                  │ 1 │ │        1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Отсутствие матери            │ 2 │ │        2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Гипоталактия                      │ 3 │ │        3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Отсутствие лактации        │ 4 │ │        4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Выход на работу (учебу)│ 5 │ │        5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По желанию матери            │ 6 │ │        6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Особенности и патологи-│ 7 │ │        7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еские состояния ребен-│     │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а                                          │      │ │        8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┤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ругие причины                  │ 8 │ │        9  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┘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мечание:          соответствующая    │        10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цифра    обводится    кружком,      при   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ереводе      на                    смешанное    │        11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скармливание    в    колонке слева,    ├─────────┼───────────┼───────┼───────┼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 искусственное - в          колонке    │        12      │                      │              │          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права.                                                      └─────────┴───────────┴───────┴───────┴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0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ЭТАПНЫЕ ЭПИКРИЗЫ НА 1-ОМ ГОДУ ЖИЗН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Краткие амнестические данные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891"/>
        <w:gridCol w:w="2025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заключения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3-м месяцам</w:t>
              <w:br/>
              <w:t xml:space="preserve">Дата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6-ти месяцам</w:t>
              <w:br/>
              <w:t xml:space="preserve">Дата    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9-ти месяцам</w:t>
              <w:br/>
              <w:t xml:space="preserve">Дата          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12-ти месяцам</w:t>
              <w:br/>
              <w:t xml:space="preserve">Дата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вскармливания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убов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большого родничка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физического развития (оценка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нервно-психического развития    </w:t>
              <w:br/>
              <w:t xml:space="preserve">(оценка)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есенные острые заболевания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хронических заболеваний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о состоянии здоровья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1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рофилактические наблюдения и результаты осмотров ребенка 2-го года жизни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891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мотра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ребенка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(вес)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ост  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ружность груди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ружность головы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питания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е развитие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рвно-психическое развитие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педиатром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стоматологом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ые исследования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я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2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рофилактические наблюдения и результаты осмотров ребенка 3-го года жизни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891"/>
        <w:gridCol w:w="2025"/>
        <w:gridCol w:w="2025"/>
        <w:gridCol w:w="2160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смотра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ребенка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(вес)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ост  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ружность груди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кружность головы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питания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е развитие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рвно-психическое развитие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педиатром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стоматологом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офтальмологом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ые исследования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я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врача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3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рофилактические наблюдения и результаты осмотров ребенка с 3-х до 7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6 лет лет 11 мес. 29 дней) ле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─┬──────────────┬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</w:t>
      </w:r>
      <w:r>
        <w:rPr/>
        <w:t>Дата осмотра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ребенка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(вес)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              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сть груди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е развитие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вно-психическое развитие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</w:t>
      </w:r>
      <w:r>
        <w:rPr/>
        <w:t>Осмотры: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диатром    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топедом (хирургом)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тальмологом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ропатологом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опедом    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ом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ные исследования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  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      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врача                                                  │                          │                            │                           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┼──────────────┼───────────────┤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4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Лист текущих наблюдений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620"/>
        <w:gridCol w:w="3781"/>
        <w:gridCol w:w="1485"/>
        <w:gridCol w:w="2160"/>
        <w:gridCol w:w="188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и место</w:t>
              <w:br/>
              <w:t>осмот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озраст </w:t>
              <w:br/>
              <w:t xml:space="preserve">ребен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    </w:t>
              <w:br/>
              <w:t xml:space="preserve">посещения </w:t>
              <w:br/>
              <w:t>(профилакт.</w:t>
              <w:br/>
              <w:t xml:space="preserve">лечебный)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Анамнез, клинические да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Заключение</w:t>
              <w:br/>
              <w:t xml:space="preserve">(диагноз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значения,    </w:t>
              <w:br/>
              <w:t>включая пита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и подпись    </w:t>
              <w:br/>
              <w:t xml:space="preserve">врача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        </w:t>
      </w:r>
      <w:r>
        <w:rPr/>
        <w:t>Примечание: запись каждого посещения следует отчеркивать лини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5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Лист текущих наблюдений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0"/>
        <w:gridCol w:w="1620"/>
        <w:gridCol w:w="3781"/>
        <w:gridCol w:w="1485"/>
        <w:gridCol w:w="2160"/>
        <w:gridCol w:w="1889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и место</w:t>
              <w:br/>
              <w:t>осмот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Возраст </w:t>
              <w:br/>
              <w:t xml:space="preserve">ребен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    </w:t>
              <w:br/>
              <w:t xml:space="preserve">посещения </w:t>
              <w:br/>
              <w:t>(профилакт.</w:t>
              <w:br/>
              <w:t xml:space="preserve">лечебный)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>Анамнез, клинические да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br/>
              <w:t>Заключение</w:t>
              <w:br/>
              <w:t xml:space="preserve">(диагноз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я,    </w:t>
              <w:br/>
              <w:t>включая пита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Специальность</w:t>
              <w:br/>
              <w:t xml:space="preserve">и подпись    </w:t>
              <w:br/>
              <w:t xml:space="preserve">врача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 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 xml:space="preserve">        </w:t>
      </w:r>
      <w:r>
        <w:rPr/>
        <w:t>Примечание: запись каждого посещения следует отчеркивать лини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6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А УЧЕТА ПРОФИЛАКТИЧЕСКИХ ИММУНИЗАЦ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1. Плановые прививк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┬───────────────┬────┬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│                              │                              │        │              │ </w:t>
      </w:r>
      <w:r>
        <w:rPr/>
        <w:t>Реакция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</w:t>
      </w:r>
      <w:r>
        <w:rPr/>
        <w:t>Прививка против                          │Дата проведения│Возраст ребенка│Доза│ Серия ├─────┬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│                              │                              │        │              │</w:t>
      </w:r>
      <w:r>
        <w:rPr/>
        <w:t>мест-│общая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│                              │                              │        │              │ </w:t>
      </w:r>
      <w:r>
        <w:rPr/>
        <w:t>ная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</w:t>
      </w:r>
      <w:r>
        <w:rPr/>
        <w:t>1                                        │              2              │              3              │ 4    │      5      │    6    │    7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──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│      </w:t>
      </w:r>
      <w:r>
        <w:rPr/>
        <w:t>Вакцинация      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│1. Ревакцинация  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2. Ревакцинация  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┬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│      </w:t>
      </w:r>
      <w:r>
        <w:rPr/>
        <w:t>Вакцинация    │1-я прививка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│</w:t>
      </w:r>
      <w:r>
        <w:rPr/>
        <w:t>2-я прививка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│</w:t>
      </w:r>
      <w:r>
        <w:rPr/>
        <w:t>3-я прививка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омиелита│1 ревакцинация │1 прививка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│</w:t>
      </w:r>
      <w:r>
        <w:rPr/>
        <w:t>2 прививка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├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2 ревакцинация │1 прививка    │                            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│</w:t>
      </w:r>
      <w:r>
        <w:rPr/>
        <w:t>2 прививка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├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3 ревакцинация │1 прививка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├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4 ревакцинация │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терии,      │      Вакцинация    │1-я прививка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клюша,        │                              │2-я прививка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бняка      │                              │3-я прививка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АКДС)          ├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1 ревакцинация │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терии,      │1 ревакцинация │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бняка      │2 ревакцинация │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АДС)            │                              │                        │                              │                              │      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и                │      Вакцинация    │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┼────────────┼───────────────┼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тита        │      Вакцинация    │                        │                              │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┴────────────┴───────────────┴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</w:t>
      </w:r>
      <w:r>
        <w:rPr/>
        <w:t>2. Внеплановые и вновь введенные плановые прививки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                                                            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                                                                                          │        │              │        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──────────────────────────────────────────┼────┼───────┼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│                                                                                                                        │        │              │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──────────────────────────────────────────┴────┴───────┴─────┴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7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 реакций на прививк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┬───────────────┬─────┬──────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пробы │Дата прове-│Возраст ребенка│Серия│Размер инфильтрата│Результа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</w:t>
      </w:r>
      <w:r>
        <w:rPr/>
        <w:t>дения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</w:t>
      </w:r>
      <w:r>
        <w:rPr/>
        <w:t>1              │          2          │              3              │    4    │                5                  │        6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ция Манту    │          1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2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3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4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5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6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7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8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  </w:t>
      </w:r>
      <w:r>
        <w:rPr/>
        <w:t>9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</w:t>
      </w:r>
      <w:r>
        <w:rPr/>
        <w:t>10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</w:t>
      </w:r>
      <w:r>
        <w:rPr/>
        <w:t>11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</w:t>
      </w:r>
      <w:r>
        <w:rPr/>
        <w:t>12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</w:t>
      </w:r>
      <w:r>
        <w:rPr/>
        <w:t>13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├───────────┼───────────────┼─────┼──────────────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│        </w:t>
      </w:r>
      <w:r>
        <w:rPr/>
        <w:t>14          │                              │          │                    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┴───────────────┴─────┴──────────────────┴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Противопоказаний к проведению прививок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1079"/>
        <w:gridCol w:w="2970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прививки       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од прививки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на какой срок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8 ф. N 112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─┬──────────────────────────┬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Порядковый│Возраст│ Цель посещения (патронаж,│ Отметка 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- │        N          │ребенка│выполнение назначений вра-│выполнении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й │патронажа │              │ча, приглашение на привив-│назначений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│              │                </w:t>
      </w:r>
      <w:r>
        <w:rPr/>
        <w:t>ку и др.)                  │совет и др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┼───────────────────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│              │                  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│              │                  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│              │                                      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│              │                                                    │                      │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Стр. 19 ф. N 11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Место для приклеивания результатов анализов и справок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1</Words>
  <Characters>31304</Characters>
  <CharactersWithSpaces>26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