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од формы по ОКУД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од учреждения по ОКПО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инистерство здравоохранения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ССР                                                          Форма N 096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тверждена Минздравом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                        04.10.80 г. N 103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наименование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ИСТОРИЯ РОДОВ N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амилия, И., О. ________________________ Возраст ________ ле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циональность 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оступила "..." ___ 19.. г.    │Группа крови ____ Гемоглобин 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</w:t>
      </w:r>
      <w:r>
        <w:rPr/>
        <w:t>час. мин.                  │Резус-принадлежность 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Выбыла "..." ______ 19.. г.    │Титр антител 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роведено койко-дней ______    │Аллергические реакции 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алата N __________________    │RW-отр. 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│</w:t>
      </w:r>
      <w:r>
        <w:rPr/>
        <w:t>Исследование на гонорею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ем направлена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стоянное место жительства: город, село (подчеркнуть)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 телефон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емейное положение:    брак зарегистрирован, не зарегистрирован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инокая (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сто работы, профессия, должность беременной, роженицы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сещала врача (акушерку) во время беременности: да, не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колько раз _______ Наименование консультации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иагноз при поступлении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иагноз клинический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иагноз заключительный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сложнения в родах, после родов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звание операций и пособий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ыбыла:    выписана, переведена,        умерла: беременной, во врем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одов, после родов (подчеркнуть)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─────────────────────────────────┬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Рост ____ см. Вес ____ Т град.__ │                Течение родов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Которая беременность __ роды ___ │Схватки начались 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оследняя менструация __________ │Воды отошли 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ервое шевеление плода _________ │Качество и количество вод 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D. Sp _______ D. Cr _________ │Полное открытие 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D. Tr _______________________ │Начало потуг 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Таз: c. ext ____ c. giag _______ │Ребенок родился 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T. vera ________________________ │Первый _ дата _ час _ мин. 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Окружность живота см. __________ │Живой,    мертвый,      головкой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Высота дна матки см. ___________ │ягодицами,                      ножкам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оложение плода, позиция и вид _ │(подчеркнут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 │Пол __ масса (вес) _ рост 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Сердцебиение плода, место, число │Окружность головки _____ см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ударов _________________________ │груди __________________ см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редлежащая часть ______________ │Второй _ дата _ час _ мин. 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Где находится __________________ │Живой,    мертвый,      головкой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Родовая деятельность ___________ │ягодицами,                      ножкам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редполагаемый вес плода _______ │(подчеркнут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Врач ___________________________ │Пол __ масса (вес) _ рост 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Акушерка _______________________ │Окружность головки _____ см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│</w:t>
      </w:r>
      <w:r>
        <w:rPr/>
        <w:t>груди __________________ см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2 ф. N 096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рофилактика гонобленореи новоро-│Психопрофилактическа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жденного произведена ___________ │подготовка,    медикаментозно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 (чем)│обезболивание: чем 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Оценка состояния новорожденного    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о шкале Апгар __________ баллов.│эффект    полный,      частичный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ослед выделился: самостоятельно,│без эффекта (подчеркнуть)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отделен, удален рукою,    применен │Продолжительность родов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рием                                                        │Общая _______ I период 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 через ___ час. __ мин. ___ │II период ___ III период 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Детское место    целое,    под сомне-│Приняла    ребенка    (акушерка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нием ___________________________ │врач) 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 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Оболочки все, под сомнением ____ │Послед осматривал 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уповина: длина _____ см, обвитие│Дежурный врач 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вокруг ______ особенности _______│Акушерка 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Кровопотеря в родах ______ мл. 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</w:t>
      </w:r>
      <w:r>
        <w:rPr/>
        <w:t>АНАМНЕЗ                          │Течение        и            осложн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Общие заболевания _______________│настоящей беременност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Здоровье мужа 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Менструация: с _____ лет 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Начало половой жизни с __ лет 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Гинекологические заболевания 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Состояние при поступлени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Данные наружного осмотра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Предыдущие беременности (даты ро-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дов, абортов, осложнения,    опера-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тивные пособия, масса (вес) ново-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рожденных) 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Сердце 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Пульс 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АД на правой руке 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левой 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Органы дыхания 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Органы пищеварения 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Мочевая система 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________________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Сколько детей живых _____________│Моча при кипячении 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мертворожденных _________________│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умерло __________________________│Подпись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Для типографии!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при изготовлении доку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т А4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3 ф. N 096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кладной лист N 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 истории родов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Гр-ки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ТЕЧЕНИЕ БЕРЕМЕННОСТИ, РОДОВ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Дата,    │                            Состояние                              │      Примечани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час        │                                                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4 ф. N 096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Дата,    │                            Состояние                              │      Примечани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час        │                                                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5 ф. N 096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Вкладной лист N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к истории родов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Родильницы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ТЕЧЕНИЕ ПОСЛЕРОДОВОГО ПЕРИОД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484"/>
        <w:gridCol w:w="1081"/>
        <w:gridCol w:w="809"/>
        <w:gridCol w:w="1216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щее                </w:t>
              <w:br/>
              <w:t xml:space="preserve">состояние           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молочных </w:t>
              <w:br/>
              <w:t xml:space="preserve">желез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 xml:space="preserve">дна    </w:t>
              <w:br/>
              <w:t xml:space="preserve">матк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Лохии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я       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чевого</w:t>
              <w:br/>
              <w:t xml:space="preserve">пузыр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шеч-</w:t>
              <w:br/>
              <w:t xml:space="preserve">ника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6 ф. N 096/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ТЕЧЕНИЕ ПОСЛЕРОДОВОГО ПЕРИОД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484"/>
        <w:gridCol w:w="1081"/>
        <w:gridCol w:w="809"/>
        <w:gridCol w:w="1216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щее                </w:t>
              <w:br/>
              <w:t xml:space="preserve">состояние           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молочных </w:t>
              <w:br/>
              <w:t xml:space="preserve">желез    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 xml:space="preserve">дна    </w:t>
              <w:br/>
              <w:t xml:space="preserve">матк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Лохии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я       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чевого</w:t>
              <w:br/>
              <w:t xml:space="preserve">пузыр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шеч-</w:t>
              <w:br/>
              <w:t xml:space="preserve">ника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7 ф. N 096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┬──┬──┬──┬──┬──┬──┬──┬──┬──┬──┬──┬──┬──┬──┬──┬──┬──┬──┬──┬──┬──┬──┬──┬──┬──┬──┬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а месяца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День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ребывания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┬──────┼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n      │      t    │у │в │у │в │у │в │у │в │у │в │у │в │у │в │у │в │у │в │у │в │у │в │у │в │у │в │у │в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 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120    │    41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 </w:t>
      </w:r>
      <w:r>
        <w:rPr/>
        <w:t>град.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110    │    40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 </w:t>
      </w:r>
      <w:r>
        <w:rPr/>
        <w:t>град.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100    │    39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 </w:t>
      </w:r>
      <w:r>
        <w:rPr/>
        <w:t>град.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 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90      │    38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 </w:t>
      </w:r>
      <w:r>
        <w:rPr/>
        <w:t>град.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80      │    37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 </w:t>
      </w:r>
      <w:r>
        <w:rPr/>
        <w:t>град.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70      │    36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 </w:t>
      </w:r>
      <w:r>
        <w:rPr/>
        <w:t>град.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 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60      │    35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│ </w:t>
      </w:r>
      <w:r>
        <w:rPr/>
        <w:t>град.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├──┼──┼──┼──┼──┼──┼──┼──┼──┼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       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┴──┼──┴──┼──┴──┼──┴──┼──┴──┼──┴──┼──┴──┼──┴──┼──┴──┼──┴──┼──┴──┼──┴──┼──┴──┼──┴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┼─────┼─────┼─────┼─────┼─────┼─────┼─────┼─────┼─────┼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│  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┴──────┴─────┴─────┴─────┴─────┴─────┴─────┴─────┴─────┴─────┴─────┴─────┴─────┴─────┴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стояние при выписке, переводе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ыдан листок нетрудоспособности N ____ с ___________ по ___________ 19 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ворожденный _______ выписан ___________ 19 .. г., умер __________ 19 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пол                            дата                                              д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ртворожденный (подчеркнуть)                      час. ____________ мин.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ереведен куда и когда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алатный ординатор __________________ Зав. отделением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подпись                                                            подпись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4</Words>
  <Characters>18889</Characters>
  <CharactersWithSpaces>16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