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пользуемой           </w:t>
              <w:br/>
              <w:t xml:space="preserve">сертифицированной            </w:t>
              <w:br/>
              <w:t xml:space="preserve">промышленной продукции в % к </w:t>
              <w:br/>
              <w:t xml:space="preserve">общему объему работ 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пущенных        </w:t>
              <w:br/>
              <w:t xml:space="preserve">правонарушений и сумма       </w:t>
              <w:br/>
              <w:t xml:space="preserve">наложенных административных  </w:t>
              <w:br/>
              <w:t xml:space="preserve">штрафов - шт./руб.           </w:t>
              <w:br/>
              <w:t xml:space="preserve">В том числе:                 </w:t>
              <w:br/>
              <w:t xml:space="preserve">- органами ГАСН;             </w:t>
              <w:br/>
              <w:t xml:space="preserve">- органами административно-  </w:t>
              <w:br/>
              <w:t xml:space="preserve">технического надзо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дрение системы менеджмента</w:t>
              <w:br/>
              <w:t>качества на основе стандартов</w:t>
              <w:br/>
              <w:t xml:space="preserve">серии ИСО 9000, в том числе  </w:t>
              <w:br/>
              <w:t xml:space="preserve">на этапе &lt;**&gt;:               </w:t>
              <w:br/>
              <w:t xml:space="preserve">- обследование существующей  </w:t>
              <w:br/>
              <w:t xml:space="preserve">системы качества (оценочный  </w:t>
              <w:br/>
              <w:t xml:space="preserve">аудит);                      </w:t>
              <w:br/>
              <w:t xml:space="preserve">- создание организационной   </w:t>
              <w:br/>
              <w:t xml:space="preserve">структуры внедрения системы  </w:t>
              <w:br/>
              <w:t xml:space="preserve">качества;                    </w:t>
              <w:br/>
              <w:t xml:space="preserve">- повышение квалификации     </w:t>
              <w:br/>
              <w:t xml:space="preserve">всего персонала предприятия; </w:t>
              <w:br/>
              <w:t xml:space="preserve">- разработка и внедрение     </w:t>
              <w:br/>
              <w:t>документации системы кач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форме прилагаются копии сертификатов соответствия на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форме прилагается копия сертификата на систему качества или форма договора на выполнение работ (эта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9:31:00Z</dcterms:modified>
  <cp:revision>2</cp:revision>
  <dc:subject>Форма</dc:subject>
  <dc:title>Качество строительства строительной организации Московской обл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