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обр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.05.2007 N 01-224/08-0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тегории участников ЕГЭ на этапе вступительных испыта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вузы (ссузы) (июльская волн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указывается наименование субъекта Российской Федер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081"/>
        <w:gridCol w:w="810"/>
        <w:gridCol w:w="809"/>
        <w:gridCol w:w="810"/>
        <w:gridCol w:w="676"/>
        <w:gridCol w:w="675"/>
        <w:gridCol w:w="404"/>
        <w:gridCol w:w="810"/>
        <w:gridCol w:w="541"/>
        <w:gridCol w:w="675"/>
        <w:gridCol w:w="540"/>
        <w:gridCol w:w="809"/>
        <w:gridCol w:w="811"/>
        <w:gridCol w:w="810"/>
        <w:gridCol w:w="537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79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абитуриентов, участвующих в ЕГЭ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  <w:br/>
              <w:t xml:space="preserve">(чел.) </w:t>
            </w:r>
          </w:p>
        </w:tc>
        <w:tc>
          <w:tcPr>
            <w:tcW w:w="971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ускников          </w:t>
            </w:r>
          </w:p>
        </w:tc>
        <w:tc>
          <w:tcPr>
            <w:tcW w:w="13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мобили-</w:t>
              <w:br/>
              <w:t xml:space="preserve">зованные </w:t>
              <w:br/>
              <w:t>из Воору-</w:t>
              <w:br/>
              <w:t xml:space="preserve">женных   </w:t>
              <w:br/>
              <w:t xml:space="preserve">Сил РФ   </w:t>
            </w:r>
          </w:p>
        </w:tc>
        <w:tc>
          <w:tcPr>
            <w:tcW w:w="121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аждане</w:t>
              <w:br/>
              <w:t xml:space="preserve">СНГ   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ждане  </w:t>
              <w:br/>
              <w:t xml:space="preserve">других   </w:t>
              <w:br/>
              <w:t>иностранных</w:t>
              <w:br/>
              <w:t xml:space="preserve">государств </w:t>
            </w:r>
          </w:p>
        </w:tc>
        <w:tc>
          <w:tcPr>
            <w:tcW w:w="134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 </w:t>
              <w:br/>
              <w:t>категории</w:t>
              <w:br/>
              <w:t xml:space="preserve">&lt;*&gt;   </w:t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еобразо-</w:t>
              <w:br/>
              <w:t xml:space="preserve">вательных  </w:t>
              <w:br/>
              <w:t xml:space="preserve">учреждений </w:t>
              <w:br/>
              <w:t xml:space="preserve">2007 года  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чреждений</w:t>
              <w:br/>
              <w:t>НПО и СПО</w:t>
              <w:br/>
              <w:t xml:space="preserve">2007 года </w:t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шлых</w:t>
              <w:br/>
              <w:t xml:space="preserve">лет  </w:t>
            </w:r>
          </w:p>
        </w:tc>
        <w:tc>
          <w:tcPr>
            <w:tcW w:w="135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7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л.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л.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ел.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л.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ел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л.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л. 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вузы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 ссузы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Необходимо пояснить какие катего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0</Words>
  <Characters>938</Characters>
  <CharactersWithSpaces>7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1:00Z</dcterms:created>
  <dc:creator>Министерство образования и науки Российской Федерации~Рособрнадзор</dc:creator>
  <dc:description/>
  <dc:language>en-US</dc:language>
  <cp:lastModifiedBy/>
  <dcterms:modified xsi:type="dcterms:W3CDTF">2011-10-30T09:31:00Z</dcterms:modified>
  <cp:revision>2</cp:revision>
  <dc:subject>Форма</dc:subject>
  <dc:title>Категории участников единого государственного экзамена на этапе вступительных испытаний в вузы (ссузы) (июльская волна). Форма № 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