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5.2007 N 01-224/08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и участников ЕГЭ на этапе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тоговой) аттестации (июньская вол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1"/>
        <w:gridCol w:w="809"/>
        <w:gridCol w:w="811"/>
        <w:gridCol w:w="674"/>
        <w:gridCol w:w="675"/>
        <w:gridCol w:w="405"/>
        <w:gridCol w:w="811"/>
        <w:gridCol w:w="540"/>
        <w:gridCol w:w="675"/>
        <w:gridCol w:w="539"/>
        <w:gridCol w:w="811"/>
        <w:gridCol w:w="809"/>
        <w:gridCol w:w="811"/>
        <w:gridCol w:w="540"/>
      </w:tblGrid>
      <w:tr>
        <w:trPr>
          <w:trHeight w:val="240" w:hRule="atLeast"/>
          <w:cantSplit w:val="true"/>
        </w:trPr>
        <w:tc>
          <w:tcPr>
            <w:tcW w:w="106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аствующих в ЕГЭ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чел.)</w:t>
            </w:r>
          </w:p>
        </w:tc>
        <w:tc>
          <w:tcPr>
            <w:tcW w:w="972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ников        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мобили-</w:t>
              <w:br/>
              <w:t xml:space="preserve">зованные </w:t>
              <w:br/>
              <w:t>из Воору-</w:t>
              <w:br/>
              <w:t xml:space="preserve">женных   </w:t>
              <w:br/>
              <w:t xml:space="preserve">Сил РФ   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</w:t>
              <w:br/>
              <w:t xml:space="preserve">СНГ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</w:t>
              <w:br/>
              <w:t xml:space="preserve">других   </w:t>
              <w:br/>
              <w:t>иностранных</w:t>
              <w:br/>
              <w:t xml:space="preserve">государств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</w:t>
              <w:br/>
              <w:t>категории</w:t>
              <w:br/>
              <w:t xml:space="preserve">&lt;*&gt;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образо-</w:t>
              <w:br/>
              <w:t xml:space="preserve">вательных  </w:t>
              <w:br/>
              <w:t xml:space="preserve">учреждений </w:t>
              <w:br/>
              <w:t xml:space="preserve">2007 года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й</w:t>
              <w:br/>
              <w:t>НПО и СПО</w:t>
              <w:br/>
              <w:t xml:space="preserve">2007 год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шлых</w:t>
              <w:br/>
              <w:t xml:space="preserve">лет  </w:t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обходимо пояснить какие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5</Characters>
  <CharactersWithSpaces>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09:31:00Z</dcterms:modified>
  <cp:revision>2</cp:revision>
  <dc:subject>Форма</dc:subject>
  <dc:title>Категории участников единого государственного экзамена на этапе государственной (итоговой) аттестации (июньская волна)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