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о содержан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ке составления па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идротехнического соору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ГИДРОТРАНСПОР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┬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 Название характеристики       │Значение характеристи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   2                  │           3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Класс     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Тип способа транспортировки пульпы  │[Напорный] [Самотечный]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│</w:t>
      </w:r>
      <w:r>
        <w:rPr/>
        <w:t>[Напорно-самотечный]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Количество пульпонасосных станций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ПНС) (подъемов) в системе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Геодезические отметки ПНС, м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│Разница геодезических отметок места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броса пульпы в накопитель и ПНС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ервого подъема, м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│Краткое описание системы и схемы ее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ункционирования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┴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3</Words>
  <Characters>1363</Characters>
  <CharactersWithSpaces>11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8:00Z</dcterms:created>
  <dc:creator>Федеральный горный и промышленный надзор России</dc:creator>
  <dc:description/>
  <dc:language>en-US</dc:language>
  <cp:lastModifiedBy/>
  <dcterms:modified xsi:type="dcterms:W3CDTF">2011-10-30T20:08:00Z</dcterms:modified>
  <cp:revision>2</cp:revision>
  <dc:subject>Форма</dc:subject>
  <dc:title>Характеристики гидротранспорта. Форма № 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