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КОП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звание характеристики        │     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│   характерист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значение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ласс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ип по рельефу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ип по способу заполнения             │[Намывной] [Наливной]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пособ создания емкости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ата окончания эксплуатации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ата ввода в эксплуатацию по акту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Номер, название, дата акта приемки в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ата начала эксплуатации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рок эксплуатации в годах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Организация-генпроектировщик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Генподрядная строительная организац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Объем: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лезный: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куб. м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т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бщий: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куб. м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лн. т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Вместимость: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лн. куб. м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лн. т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Площадь, тыс. кв. м (га):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лезная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общая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Коэффициент использования площади, м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Коэффициент использования емкости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Максимальная высота ограждающей дамбы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лотины), м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Количество дамб (плотин)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Количество отсеков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Количество прудов-отстойников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Название цеха, в состав которого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ходит накопитель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накопителя техногенных отход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