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СОСНАЯ СТАНЦИ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з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Название характеристики        │       Знач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│    характеристи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2                   │ 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ерекачиваемый материал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Тип и месторасположение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Способ соединения насосов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Количество ниток, тип и поперечные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ры (диаметр) в мм подводящих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льпо(водо)водов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Количество ниток, тип и поперечные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ры (диаметр) в мм отводящих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льпо(водо)водов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Количество рабочих насосов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Количество резервных насосов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Наличие емкости для аварийных сбросов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Запас вместимости аварийной емкости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времени работы насосной станции, ч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Список установленных насосов: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┬────────────┬──────────┬─────────┴┬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N │Тип (марка) │Мощность, │ Напор, м │ Расход,│Количеств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/п│            │   кВт    │          │куб. м/ч│    шт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┼────────────┼──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   │  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─────────┴──────────┴───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Федеральный горный и промышленный надзор России</dc:creator>
  <dc:description/>
  <dc:language>en-US</dc:language>
  <cp:lastModifiedBy/>
  <dcterms:modified xsi:type="dcterms:W3CDTF">2011-10-30T20:08:00Z</dcterms:modified>
  <cp:revision>2</cp:revision>
  <dc:subject>Форма</dc:subject>
  <dc:title>Характеристики насосной станции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