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ХРАНА 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Название характеристики            │  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│характеристи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2       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Наличие оценки воздействия накопителя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окружающую среду (ОВОС)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Наличие факторов негативного воздействия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копителя на окружающую среду: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агрязнение поверхностных вод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агрязнение грунтовых вод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зменение уровня грунтовых вод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агрязнение прилегающих почв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агрязнение атмосферы пылью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загрязнение атмосферы вредными испарениям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тепловое загрязнение окружающей среды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лияние на микроклимат территории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арушение условий обитания водной флоры и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фауны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нарушение условий обитания наземной флоры 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фауны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Наличие сбросов воды из сооружений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копителя в поверхностные водоемы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Объемы сбросов воды из накопителя в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верхностные водоемы, млн. куб. м/год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Откуда, каким образом и куда вода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брасывается в поверхностные водоемы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Производится ли дополнительная очистка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обеззараживание, нейтрализация и т.п.) воды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брасываемой в поверхностные водоемы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Соответствие сбрасываемой в поверхностн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емы воды санитарным нормам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Происходит ли после разбавления сбрасываем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ы в поверхностном водоеме снижение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центраций вредных веществ до ПДК,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каком пути разбавления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Наличие безвозвратных потерь воды на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льтрацию из сооружений накопителя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Объемы безвозвратных потерь воды на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льтрацию из сооружений накопителя,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лн. куб. м/год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Какое влияние оказывает фильтрация из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й накопителя на состояние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унтовых вод. Последствия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Наличие и обустройство санитарно-защитных зон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Объемы пылевых выбросов, млн. т/год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Минералогический (химический) и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сперсный состав пыли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Какое влияние оказывает пыление на состоян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ружающей среды. Последствия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Состав вредных испарений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Объемы вредных испарений из сооружени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копителя, т/год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Какое влияние оказывают вредные испарения н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ояние окружающей среды. Последствия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Как влияет тепловое загрязнение на состоян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ружающей среды. Последствия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Наличие оценки возможных последствий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варийного отказа различных элементов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ооружений) накопителя: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азрушение ограждающих сооружений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ыход из строя дренажных сооружений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(элементов)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ыход из строя противофильтрационных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ооружений (элементов)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ыход из строя водосбросных сооружений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ыход из строя водопропускных сооружений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ыход из строя противопаводковых сооружени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Что попадает в зону возможного аварийного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топления. Куда уйдет аварийный выброс воды.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ледствия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Возможные последствия аварийного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ушения ограждающих сооружений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Возможные последствия аварийного выхода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строя дренажных сооружений (элементов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Возможные последствия аварийного выхода из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я противофильтрационных сооружений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элементов)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Возможные последствия аварийного выхода из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я водосбросных сооружений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Возможные последствия аварийного выхода из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я водопропускных сооружений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Возможные последствия аварийного выхода из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оя противопаводковых сооружений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Перечень мероприятий по борьбе с пылением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яжей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Перечень мероприятий по борьбе с пылением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зовых откосов и гребней дамб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Перечень мероприятий по предотвращ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грязнения поверхностных водоемов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Перечень мероприятий по борьбе с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грязнением грунтовых вод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Перечень мероприятий по борьбе с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редными испарениями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Перечень мероприятий по охране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вотного и растительного мира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Перечень мероприятий по консервации (выводу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эксплуатации) сооружений накопителя и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сстановлению природных ландшафтов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│Другие природоохранные мероприятия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4</Words>
  <Characters>6984</Characters>
  <CharactersWithSpaces>5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Федеральный горный и промышленный надзор России</dc:creator>
  <dc:description/>
  <dc:language>en-US</dc:language>
  <cp:lastModifiedBy/>
  <dcterms:modified xsi:type="dcterms:W3CDTF">2011-10-30T20:08:00Z</dcterms:modified>
  <cp:revision>2</cp:revision>
  <dc:subject>Форма</dc:subject>
  <dc:title>Характеристики охраны окружающей среды. Форма №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