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о содержан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составления па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дротехнического соору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СЕК НАКОПИТЕЛЯ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звани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/п │     Название характеристики     │Значение характеристи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         2                │           3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│Назначение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 │Класс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 │Тип по рельефу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  │Тип по способу заполнения        │[Намывной] [Наливной]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  │Способ создания емкости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  │Дата начала эксплуатации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   │Дата ввода в эксплуатацию по акту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   │Номер, название, дата акта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емки в эксплуатацию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   │Дата окончания эксплуатации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   │Срок эксплуатации в годах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&lt;*&gt;│Организация-генпроектировщик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&lt;*&gt;│Генподрядная строительная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рганизация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   │Объем: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</w:t>
      </w:r>
      <w:r>
        <w:rPr/>
        <w:t>полезный: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млн. куб. м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млн. т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</w:t>
      </w:r>
      <w:r>
        <w:rPr/>
        <w:t>общий: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млн. куб. м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млн. т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   │Вместимость: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млн. куб. м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млн. т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   │Площадь, тыс. кв. м (га):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полезная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общая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   │Коэффициент использования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лощади, м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    │Коэффициент использования емкости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    │Максимальная высота ограждающей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амбы (плотины), м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    │Количество дамб (плотин)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    │Количество прудов-отстойников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 заполняется, если организация та же, что и для накопителя, включающего данный отс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22</Characters>
  <CharactersWithSpaces>25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8:00Z</dcterms:created>
  <dc:creator>Федеральный горный и промышленный надзор России</dc:creator>
  <dc:description/>
  <dc:language>en-US</dc:language>
  <cp:lastModifiedBy/>
  <dcterms:modified xsi:type="dcterms:W3CDTF">2011-10-30T20:08:00Z</dcterms:modified>
  <cp:revision>2</cp:revision>
  <dc:subject>Форма</dc:subject>
  <dc:title>Характеристики отсека накопителя. Форма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