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УЛЬПОВОД (ВОДОВОД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звание характеристики      │Значение характерис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│  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оличество ниток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лина, м (км)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Материал и тип ниток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Тип способа транспортировки пульпы  │[Напорный] [Самотечный]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оды)                              │[Напорно-самотечный]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иаметр (поперечные размеры) ниток,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м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раткое описание наличия, типа и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а опор (подкладок, эстакады,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овых переходов и т.п.)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Наличие, тип и материал зимнего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епления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Наличие и краткое описание типа,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а и места установки (через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лько метров) компенсаторов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пературного расширения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Наличие и краткое описание типа,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а и места установки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енсаторов гидравлического удара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Наличие футерованных участков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Месторасположение, тип футеровки и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ина (м) футерованных участков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пульповода (водовода)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