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о содержа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составления па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ого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ХНОЛОГИЯ НАМЫВ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звание участка (карт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де применяетс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  │       Название характеристики    │       Значе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/п   │                                  │    характеристи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              2                │          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│Период времени (среднесуточная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емпература воздуха) применения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анной технологии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│Тип по способу выпуска пульпы     │[Рассредоточенный]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│</w:t>
      </w:r>
      <w:r>
        <w:rPr/>
        <w:t>[Сосредоточенный]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 │Тип по способу намыва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  │Краткое описание схемы намыва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   │Высота яруса намыва, м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   │Максимальная высота дамбы первич-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ого обвалования (пионерной), м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   │Высота дамб вторичного обвалова-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ия, м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   │Ширина гребня дамбы вторичного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валования, м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    │Материал дамб вторичного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валования, м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    │Способ формирования вторичного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валования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     │Наличие надводного пляжа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     │Средняя общая длина надводного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ляжа, м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     │Средняя длина надводного пляжа до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раницы упорной призмы, м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     │Средний уклон надводного пляжа: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в зоне упорной призмы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в переходной зоне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     │Ширина карты по фронту намыва, м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     │Ширина участка намыва, на котором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ботает (группа пульповыпус-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в &lt;*&gt; , один пульповыпуск&lt;**&gt; )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     │Наличие обвалования карты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участка) намыва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     │Краткое описание параметров обва-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лования карты (участка) намыва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     │Наличие конечного торцового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ыпуска у ниток распределительного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ульповода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     │В какой зоне производится конечный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орцовый выпуск пульпы из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спределительного пульповода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     │Место прокладки ниток распредели-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ельного пульповода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      │Способ переукладки распредели-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ельного пульповода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      │Способ выпуска пульпы на карту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мыва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      │Материал и тип пульповыпусков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      │Диаметр (поперечные размеры)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ульповыпусков, мм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      │Длина пульповыпусков, м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      │Место и способ врезки пульповыпус-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в в распределительный пульповод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      │Расстояние между пульповыпусками,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      │Наличие и тип задвижек на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ульповыпусках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      │Способ вкл./выкл. пульповыпусков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ля намыва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      │Количество пульповыпусков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 &lt;*&gt;  │Количество пульповыпусков в группе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батарее), одновременно включенных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 участке намыва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      │Другие особенности пульповыпусков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      │Среднее время непрерывной работы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время экспозиции) на участке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мыва (группы включенных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ульповыпусков &lt;*&gt;, одного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ульповыпуска &lt;**&gt;), сут. (ч)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      │Условия, определяющие величину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ремени непрерывного намыва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экспозиции) на участке намыва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      │Средняя толщина слоя хвостов,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мываемая за время непрерывного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мыва, м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      │Перечень требований к осредненным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начениям физико-механических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войств хвостов, намытых в упорную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изму: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плотность сухого (скелета),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г/куб. см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плотность минеральной части,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г/куб. см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средневзвешенный диаметр, мм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коэффициент фильтрации, м/сут.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пористость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угол внутреннего трения, градус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удельное сцепление, кПа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криогенная текстура &lt;***&gt;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8      │Среднее минимальное время "отдыха"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частка намыва между намывами,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ут. (ч)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9      │Условия, определяющие величину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ремени "отдыха" участка намыва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      │Другие особенности условий намыва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 режима выпуска пульпы на карты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 &lt;***&gt;│Наличие теплофизического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основания технологии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 &lt;***&gt;│Толщина слоя зимнего намыва, м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3 &lt;***&gt;│Как поступают с вытесняемой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дледной водой при намыве под лед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4 &lt;***&gt;│Другие особенности и условия      │Требования н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мыва в зимний период            │установлен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5      │Требования к параметрам пульпы,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брасываемой из пульповыпусков: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┬────────────────┼─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N пульповыпуска │Объемный расход,│Консис-│Средне-│Темп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(в группе)    │    куб. м/ч    │тенция │взве-  │рат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                │</w:t>
      </w:r>
      <w:r>
        <w:rPr/>
        <w:t>весовая│шенный │ра, °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                │       │</w:t>
      </w:r>
      <w:r>
        <w:rPr/>
        <w:t>диаметр│&lt;***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                │       │</w:t>
      </w:r>
      <w:r>
        <w:rPr/>
        <w:t>частиц,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                │       │</w:t>
      </w:r>
      <w:r>
        <w:rPr/>
        <w:t>мм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┼────────────────┼───────┼───────┼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│         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┴────────────────┴───────┴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технологии рассредоточенного нам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технологии сосредоточенного нам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Для намыва при отрицательных температу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4</Words>
  <Characters>8723</Characters>
  <CharactersWithSpaces>7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Федеральный горный и промышленный надзор России</dc:creator>
  <dc:description/>
  <dc:language>en-US</dc:language>
  <cp:lastModifiedBy/>
  <dcterms:modified xsi:type="dcterms:W3CDTF">2011-10-30T20:08:00Z</dcterms:modified>
  <cp:revision>2</cp:revision>
  <dc:subject>Форма</dc:subject>
  <dc:title>Характеристики технологии намыва. Форма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