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7 N 01-224/08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поданных и удовлетворенных апелля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ЕГЭ на этапе государственной (итогов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и (июньская вол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540"/>
        <w:gridCol w:w="1080"/>
        <w:gridCol w:w="540"/>
        <w:gridCol w:w="1079"/>
        <w:gridCol w:w="540"/>
        <w:gridCol w:w="1080"/>
        <w:gridCol w:w="540"/>
        <w:gridCol w:w="1080"/>
        <w:gridCol w:w="676"/>
        <w:gridCol w:w="1080"/>
        <w:gridCol w:w="540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б-</w:t>
              <w:br/>
              <w:t>щеобразо-</w:t>
              <w:br/>
              <w:t>вательных</w:t>
              <w:br/>
              <w:t>предмет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выпуск-</w:t>
              <w:br/>
              <w:t xml:space="preserve">ников, </w:t>
              <w:br/>
              <w:t>сдавав-</w:t>
              <w:br/>
              <w:t>ших ЕГЭ</w:t>
              <w:br/>
              <w:t xml:space="preserve">(чел.) </w:t>
            </w:r>
          </w:p>
        </w:tc>
        <w:tc>
          <w:tcPr>
            <w:tcW w:w="9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пелляций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х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ных    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лекших изменение   </w:t>
              <w:br/>
              <w:t xml:space="preserve">балла по ЕГЭ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процедуре </w:t>
              <w:br/>
              <w:t xml:space="preserve">(ед.)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результату </w:t>
              <w:br/>
              <w:t xml:space="preserve">(ед.)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процедур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результату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рону  </w:t>
              <w:br/>
              <w:t xml:space="preserve">увеличения </w:t>
              <w:br/>
              <w:t xml:space="preserve">балл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рону  </w:t>
              <w:br/>
              <w:t xml:space="preserve">уменьшения </w:t>
              <w:br/>
              <w:t xml:space="preserve">балла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9:39:00Z</dcterms:modified>
  <cp:revision>2</cp:revision>
  <dc:subject>Форма</dc:subject>
  <dc:title>Количество поданных и удовлетворенных апелляций по результатам единого государственного экзамена на этапе государственной (итоговой) аттестации (июньская волна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