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обр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.05.2007 N 01-224/08-0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личество поданных и удовлетворенных апелляц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результатам ЕГЭ на этапе вступительных испыта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вузы (ссузы) (июльская волн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указывается наименование субъекта Российской Федер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8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351"/>
        <w:gridCol w:w="1080"/>
        <w:gridCol w:w="540"/>
        <w:gridCol w:w="1080"/>
        <w:gridCol w:w="540"/>
        <w:gridCol w:w="1079"/>
        <w:gridCol w:w="540"/>
        <w:gridCol w:w="1080"/>
        <w:gridCol w:w="540"/>
        <w:gridCol w:w="1080"/>
        <w:gridCol w:w="676"/>
        <w:gridCol w:w="1080"/>
        <w:gridCol w:w="540"/>
        <w:gridCol w:w="1080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</w:t>
              <w:br/>
              <w:t>вание об-</w:t>
              <w:br/>
              <w:t>щеобразо-</w:t>
              <w:br/>
              <w:t>вательных</w:t>
              <w:br/>
              <w:t>предметов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 xml:space="preserve">чество </w:t>
              <w:br/>
              <w:t xml:space="preserve">выпус- </w:t>
              <w:br/>
              <w:t>кников,</w:t>
              <w:br/>
              <w:t>сдавав-</w:t>
              <w:br/>
              <w:t>ших ЕГЭ</w:t>
              <w:br/>
              <w:t xml:space="preserve">(чел.) </w:t>
            </w:r>
          </w:p>
        </w:tc>
        <w:tc>
          <w:tcPr>
            <w:tcW w:w="985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апелляций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ивших      </w:t>
            </w:r>
          </w:p>
        </w:tc>
        <w:tc>
          <w:tcPr>
            <w:tcW w:w="3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довлетворенных    </w:t>
            </w:r>
          </w:p>
        </w:tc>
        <w:tc>
          <w:tcPr>
            <w:tcW w:w="33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влекших изменение   </w:t>
              <w:br/>
              <w:t xml:space="preserve">балла по ЕГЭ     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  </w:t>
              <w:br/>
              <w:t xml:space="preserve">процедуре </w:t>
              <w:br/>
              <w:t xml:space="preserve">(ед.)   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  </w:t>
              <w:br/>
              <w:t xml:space="preserve">результату </w:t>
              <w:br/>
              <w:t xml:space="preserve">(ед.)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  </w:t>
              <w:br/>
              <w:t xml:space="preserve">процедуре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  </w:t>
              <w:br/>
              <w:t xml:space="preserve">результату </w:t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торону  </w:t>
              <w:br/>
              <w:t xml:space="preserve">увеличения </w:t>
              <w:br/>
              <w:t xml:space="preserve">балла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трону  </w:t>
              <w:br/>
              <w:t xml:space="preserve">уменьшения </w:t>
              <w:br/>
              <w:t xml:space="preserve">балла   </w:t>
            </w:r>
          </w:p>
        </w:tc>
      </w:tr>
      <w:tr>
        <w:trPr>
          <w:trHeight w:val="8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(от  </w:t>
              <w:br/>
              <w:t xml:space="preserve">общего </w:t>
              <w:br/>
              <w:t xml:space="preserve">коли-  </w:t>
              <w:br/>
              <w:t xml:space="preserve">чества </w:t>
              <w:br/>
              <w:t xml:space="preserve">посту- </w:t>
              <w:br/>
              <w:t>пивших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.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(от  </w:t>
              <w:br/>
              <w:t xml:space="preserve">общего </w:t>
              <w:br/>
              <w:t xml:space="preserve">коли-  </w:t>
              <w:br/>
              <w:t xml:space="preserve">чества </w:t>
              <w:br/>
              <w:t xml:space="preserve">посту- </w:t>
              <w:br/>
              <w:t>пивших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(от  </w:t>
              <w:br/>
              <w:t xml:space="preserve">общего </w:t>
              <w:br/>
              <w:t xml:space="preserve">коли-  </w:t>
              <w:br/>
              <w:t xml:space="preserve">чества </w:t>
              <w:br/>
              <w:t xml:space="preserve">посту- </w:t>
              <w:br/>
              <w:t>пивших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(от  </w:t>
              <w:br/>
              <w:t xml:space="preserve">общего </w:t>
              <w:br/>
              <w:t xml:space="preserve">коли-  </w:t>
              <w:br/>
              <w:t xml:space="preserve">чества </w:t>
              <w:br/>
              <w:t xml:space="preserve">посту- </w:t>
              <w:br/>
              <w:t>пивших)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(от  </w:t>
              <w:br/>
              <w:t xml:space="preserve">общего </w:t>
              <w:br/>
              <w:t xml:space="preserve">коли-  </w:t>
              <w:br/>
              <w:t xml:space="preserve">чества </w:t>
              <w:br/>
              <w:t xml:space="preserve">посту- </w:t>
              <w:br/>
              <w:t>пивших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(от  </w:t>
              <w:br/>
              <w:t xml:space="preserve">общего </w:t>
              <w:br/>
              <w:t xml:space="preserve">коли-  </w:t>
              <w:br/>
              <w:t xml:space="preserve">чества </w:t>
              <w:br/>
              <w:t xml:space="preserve">посту- </w:t>
              <w:br/>
              <w:t>пивших)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7</Words>
  <Characters>1319</Characters>
  <CharactersWithSpaces>11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9:00Z</dcterms:created>
  <dc:creator>Министерство образования и науки Российской Федерации~Рособрнадзор</dc:creator>
  <dc:description/>
  <dc:language>en-US</dc:language>
  <cp:lastModifiedBy/>
  <dcterms:modified xsi:type="dcterms:W3CDTF">2011-10-30T09:39:00Z</dcterms:modified>
  <cp:revision>2</cp:revision>
  <dc:subject>Форма</dc:subject>
  <dc:title>Количество поданных и удовлетворенных апелляций по результатам единого государственного экзамена на этапе вступительных испытаний в вузы (ссузы) (июльская волна). Форма № 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