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сменов-разрядников, судей по спор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штатных тренеров спортивных команд учил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 │Общее     │                   Количе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 │количество├────────────────────────┬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-│обучающих-│ спортсменов-разрядников│   судей по   │нешта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│ся, выпол-│                        │    спорту   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вших    │                        │              │тре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ортивные│                        │              │ров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ряды   │                        │              │спо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     │              │</w:t>
      </w:r>
      <w:r>
        <w:rPr/>
        <w:t>ти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     │              │</w:t>
      </w:r>
      <w:r>
        <w:rPr/>
        <w:t>орг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     │              │</w:t>
      </w:r>
      <w:r>
        <w:rPr/>
        <w:t>за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┬────┬────┬────┬────┼───┬─────┬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МС и│1   │2   │3   │все-│I  │II и │вс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КМС │раз-│раз-│раз-│го  │ка-│III  │г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│</w:t>
      </w:r>
      <w:r>
        <w:rPr/>
        <w:t>ряд │ряд │ряд │    │те-│кате-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│    │    │    │    │</w:t>
      </w:r>
      <w:r>
        <w:rPr/>
        <w:t>го-│горий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│    │    │    │    │</w:t>
      </w:r>
      <w:r>
        <w:rPr/>
        <w:t>рии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┼────┼────┼────┼────┼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Всего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а │имеется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-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но в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кущем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Всего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а │имеется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-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но в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кущем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Всего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│имеется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- │Подготов-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ще │лено в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кущем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     │    │    │    │    │    │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┴────┴────┴────┴────┴────┴───┴─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обороны Российской Федерации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спортсменов-разрядников, судей по спорту и нештатных тренеров спортивных команд училищ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