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тамож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игинала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Лицензия N ______________ срок действия "_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личество товара по лицензии и единица его измерени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754"/>
        <w:gridCol w:w="135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аможни копии</w:t>
              <w:br/>
              <w:t xml:space="preserve">лиценз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аможн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>листов 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товара по лицензии и единица его измере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