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яется тамож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и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ТОВАРА, ОФОРМЛЯЕМОГО ТАМОЖНЕЙ, И ЕДИНИЦА ЕГО ИЗМЕР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49"/>
        <w:gridCol w:w="1755"/>
        <w:gridCol w:w="1620"/>
        <w:gridCol w:w="229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енного </w:t>
              <w:br/>
              <w:t>поста, в ко-</w:t>
              <w:br/>
              <w:t>тором произ-</w:t>
              <w:br/>
              <w:t xml:space="preserve">водится та- </w:t>
              <w:br/>
              <w:t xml:space="preserve">моженное    </w:t>
              <w:br/>
              <w:t xml:space="preserve">оформление  </w:t>
              <w:br/>
              <w:t xml:space="preserve">товар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а- </w:t>
              <w:br/>
              <w:t>моженного</w:t>
              <w:br/>
              <w:t xml:space="preserve">пос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това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</w:t>
              <w:br/>
              <w:t>письма с листами</w:t>
              <w:br/>
              <w:t xml:space="preserve">исполнения ли-  </w:t>
              <w:br/>
              <w:t xml:space="preserve">цензии, направ- </w:t>
              <w:br/>
              <w:t>ленного в тамож-</w:t>
              <w:br/>
              <w:t xml:space="preserve">ню оригинал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ыпущено _________ нереализованный остато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9</Characters>
  <CharactersWithSpaces>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товара, оформляемого таможней, и единица его измер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