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-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ежемесяч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6 г. N 223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лизованный доку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не поздн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числа после отчетного пери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УСТАНОВЛЕННЫХ ЕЖЕМЕСЯЧНЫХ ДЕНЕЖНЫХ ВЫПЛ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ЕДВ) ПО КАТЕГОРИЯМ ГРАЖДАН И РЕГИОНАМ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1889"/>
        <w:gridCol w:w="1890"/>
        <w:gridCol w:w="1891"/>
      </w:tblGrid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Федерация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округ ___________________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(код по ОКАТО: ______) &lt;*&gt;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тегории </w:t>
              <w:br/>
              <w:t xml:space="preserve">по КБК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кате- </w:t>
              <w:br/>
              <w:t xml:space="preserve">гори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>установленных</w:t>
              <w:br/>
              <w:t xml:space="preserve">ЕДВ за _____ </w:t>
              <w:br/>
              <w:t xml:space="preserve">200_ г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>установленных</w:t>
              <w:br/>
              <w:t xml:space="preserve">ЕДВ за _____ </w:t>
              <w:br/>
              <w:t xml:space="preserve">200_ г.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изменения </w:t>
              <w:br/>
              <w:t xml:space="preserve">по отношению </w:t>
              <w:br/>
              <w:t>к предыдущему</w:t>
              <w:br/>
              <w:t xml:space="preserve">периоду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ОДВЕРГШИЕСЯ </w:t>
              <w:br/>
              <w:t xml:space="preserve">ВОЗДЕЙСТВИЮ РАДИАЦИИ   </w:t>
              <w:br/>
              <w:t>ВСЛЕДСТВИЕ РАДИАЦИОННЫХ</w:t>
              <w:br/>
              <w:t xml:space="preserve">И ЯДЕРНЫХ ИСПЫТАН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6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ПОДВЕРГШИЕСЯ </w:t>
              <w:br/>
              <w:t xml:space="preserve">ВОЗДЕЙСТВИЮ РАДИАЦИИ   </w:t>
              <w:br/>
              <w:t>ВСЛЕДСТВИЕ РАДИАЦИОННЫХ</w:t>
              <w:br/>
              <w:t xml:space="preserve">И ЯДЕРНЫХ ИСПЫТАН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5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8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ляется по каждому субъекту Российской Федерации (88 лис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графе "Количество установленных ЕДВ" граждане, имеющие право на ЕДВ по двум основаниям, учитываются по каждой установленн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директора) ИЦПУ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ых выплат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) разрабо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дрения и сопров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под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органов ПФР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3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9:00Z</dcterms:created>
  <dc:creator>Пенсионный фонд Российской Федерации</dc:creator>
  <dc:description/>
  <dc:language>en-US</dc:language>
  <cp:lastModifiedBy/>
  <dcterms:modified xsi:type="dcterms:W3CDTF">2011-10-30T09:39:00Z</dcterms:modified>
  <cp:revision>2</cp:revision>
  <dc:subject>Форма</dc:subject>
  <dc:title>Количество установленных ежемесячных денежных выплат (ЕДВ) по категориям граждан и регионам Российской Федерации. Форма № 3-ФР (еже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