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меся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УСТАНОВЛЕННЫХ ЕЖЕМЕСЯЧНЫХ ДЕНЕЖНЫХ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ДВ) ПО КАТЕГОРИЯМ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6"/>
        <w:gridCol w:w="1890"/>
        <w:gridCol w:w="1890"/>
        <w:gridCol w:w="1620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и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установленных</w:t>
              <w:br/>
              <w:t xml:space="preserve">ЕДВ (в том  </w:t>
              <w:br/>
              <w:t>числе по двум</w:t>
              <w:br/>
              <w:t xml:space="preserve">основаниям) </w:t>
              <w:br/>
              <w:t>за _____ 200_</w:t>
              <w:br/>
              <w:t xml:space="preserve">г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установленных</w:t>
              <w:br/>
              <w:t xml:space="preserve">ЕДВ (в том  </w:t>
              <w:br/>
              <w:t>числе по двум</w:t>
              <w:br/>
              <w:t xml:space="preserve">основаниям) </w:t>
              <w:br/>
              <w:t xml:space="preserve">за ____ 200_ </w:t>
              <w:br/>
              <w:t xml:space="preserve">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изменения</w:t>
              <w:br/>
              <w:t xml:space="preserve">по     </w:t>
              <w:br/>
              <w:t>отношению к</w:t>
              <w:br/>
              <w:t>предыдущему</w:t>
              <w:br/>
              <w:t xml:space="preserve">периоду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оссийской Федера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.01.1995 N 5-ФЗ "О ветеранах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(ст. 4 ФЗ N 5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ОВ, ставшие          </w:t>
              <w:br/>
              <w:t xml:space="preserve">инвалидами (п. 2 ст. 15 ФЗ N 5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 и лица рядового и</w:t>
              <w:br/>
              <w:t xml:space="preserve">нач. состава ор-в ВД            </w:t>
              <w:br/>
              <w:t xml:space="preserve">(п. 3 ст. 14 ФЗ N 5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ВОВ (пп. 1 п. 1 ст. 2 </w:t>
              <w:br/>
              <w:t>ФЗ N 5 (кроме пп. "з" пп. 1 п. 1</w:t>
              <w:br/>
              <w:t xml:space="preserve">ст. 2 ФЗ N 5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     </w:t>
              <w:br/>
              <w:t xml:space="preserve">(пп. 1 - 4 п. 1 ст. 3 ФЗ N 5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е, прох. службу в период с</w:t>
              <w:br/>
              <w:t xml:space="preserve">22 июня (пп. "з" пп. 1 п. 1 ст. </w:t>
              <w:br/>
              <w:t xml:space="preserve">2 ФЗ N 5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гр. знак. "Житель       </w:t>
              <w:br/>
              <w:t xml:space="preserve">блокадного Ленинграда"          </w:t>
              <w:br/>
              <w:t xml:space="preserve">(пп. 3 п. 1 ст. 2 ФЗ N 5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. (умер.) ИВОВ и </w:t>
              <w:br/>
              <w:t xml:space="preserve">ВОВ и ветеранов б.д.            </w:t>
              <w:br/>
              <w:t xml:space="preserve">(п. 1 ст. 21 ФЗ N 5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в ВОВ из     </w:t>
              <w:br/>
              <w:t xml:space="preserve">групп противоздушной обороны    </w:t>
              <w:br/>
              <w:t xml:space="preserve">(п. 4 ст. 21 ФЗ N 5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при исполне- </w:t>
              <w:br/>
              <w:t xml:space="preserve">нии служебных обязанностей      </w:t>
              <w:br/>
              <w:t xml:space="preserve">(п. 3 ст. 21 ФЗ N 5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военных, погибших в </w:t>
              <w:br/>
              <w:t xml:space="preserve">плену (п. 3 ст. 21 ФЗ N 5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работавшие в период ВОВ   </w:t>
              <w:br/>
              <w:t xml:space="preserve">(пп. 2 п. 1 ст. 2 ФЗ N 5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2.08.2004 N 122-ФЗ "О внесении изменений в       </w:t>
              <w:br/>
              <w:t xml:space="preserve">законодательные акты Российской Федерации и признании утратившими силу    </w:t>
              <w:br/>
              <w:t xml:space="preserve">некоторых законодательных актов Российской Федерации в связи с принятием   </w:t>
              <w:br/>
              <w:t xml:space="preserve">Федеральных законов "О внесении изменений и дополнений в Федеральный закон  </w:t>
              <w:br/>
              <w:t xml:space="preserve">"Об общих принципах организации законодательных (представительных) и     </w:t>
              <w:br/>
              <w:t>исполнительных органов государственной власти субъектов Российской Федерации"</w:t>
              <w:br/>
              <w:t xml:space="preserve">и "Об общих принципах организации местного самоуправления в Российской    </w:t>
              <w:br/>
              <w:t xml:space="preserve">Федерации"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, призн. </w:t>
              <w:br/>
              <w:t xml:space="preserve">инв. вслед. общ. забол.         </w:t>
              <w:br/>
              <w:t xml:space="preserve">(п. 8 ст. 154 ФЗ N 122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вшие несоверш. узники концла- </w:t>
              <w:br/>
              <w:t xml:space="preserve">герей, гетто (п. 8 ст. 154 ФЗ N </w:t>
              <w:br/>
              <w:t xml:space="preserve">122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.11.1995 N 181-ФЗ "О социальной защите инвалидов в  </w:t>
              <w:br/>
              <w:t xml:space="preserve">Российской Федерации"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 степень)            </w:t>
              <w:br/>
              <w:t xml:space="preserve">(п. 1 ст. 28.1 ФЗ N 181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 степень)           </w:t>
              <w:br/>
              <w:t xml:space="preserve">(п. 1 ст. 28.1 ФЗ N 181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I степень)          </w:t>
              <w:br/>
              <w:t xml:space="preserve">(п. 1 ст. 28.1 ФЗ N 181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(п. 1 ст. 28.1 ФЗ </w:t>
              <w:br/>
              <w:t xml:space="preserve">N 181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, не имеющие степ. огр. </w:t>
              <w:br/>
              <w:t xml:space="preserve">спос. к труд. деят.             </w:t>
              <w:br/>
              <w:t xml:space="preserve">(п. 1 ст. 28.1 ФЗ N 181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5.05.1991 N 1244-1 "О социальной защите    </w:t>
              <w:br/>
              <w:t xml:space="preserve">граждан, подвергшихся воздействию радиации вследствие катастрофы на     </w:t>
              <w:br/>
              <w:t xml:space="preserve">Чернобыльской АЭС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е им. инв., перенес- </w:t>
              <w:br/>
              <w:t xml:space="preserve">шие луч. болезнь (п. 1 ч. 1 ст. </w:t>
              <w:br/>
              <w:t xml:space="preserve">13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следствие черноб.     </w:t>
              <w:br/>
              <w:t xml:space="preserve">катастрофы (п. 2 ч. 1 ст. 13    </w:t>
              <w:br/>
              <w:t xml:space="preserve">Закона N 1244-1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   </w:t>
              <w:br/>
              <w:t xml:space="preserve">зоне отчуждения (п. 3 ч. 1 ст.  </w:t>
              <w:br/>
              <w:t xml:space="preserve">13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   </w:t>
              <w:br/>
              <w:t xml:space="preserve">зоне отчуждения (п. 4 ч. 1 ст.  </w:t>
              <w:br/>
              <w:t xml:space="preserve">13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(работ.)  </w:t>
              <w:br/>
              <w:t>на территор. зоны (п. 7 ч. 1 ст.</w:t>
              <w:br/>
              <w:t xml:space="preserve">13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(работ.)  </w:t>
              <w:br/>
              <w:t>на территор. зоны (п. 8 ч. 1 ст.</w:t>
              <w:br/>
              <w:t xml:space="preserve">13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пост. прож. (работ.) в</w:t>
              <w:br/>
              <w:t>зоне отселения (п. 9 ч. 1 ст. 13</w:t>
              <w:br/>
              <w:t xml:space="preserve">Закона N 1244-1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эвакуир. (в т.ч. выех.</w:t>
              <w:br/>
              <w:t xml:space="preserve">добр.) в 1986 г. (п. 6 ч. 1 ст. </w:t>
              <w:br/>
              <w:t xml:space="preserve">13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1, 2 поколения, подростки  </w:t>
              <w:br/>
              <w:t xml:space="preserve">до 18 лет, прож. в зоне (ч. 1   </w:t>
              <w:br/>
              <w:t xml:space="preserve">ст. 25 Закона N 1244-1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 до 18 лет,     </w:t>
              <w:br/>
              <w:t xml:space="preserve">пост. прожив. в зоне (ч. 3 ст.  </w:t>
              <w:br/>
              <w:t xml:space="preserve">25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, страд. болез.    </w:t>
              <w:br/>
              <w:t xml:space="preserve">вследствие черн. кат. (ч. 2 ст. </w:t>
              <w:br/>
              <w:t xml:space="preserve">25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, страд. болез. </w:t>
              <w:br/>
              <w:t xml:space="preserve">вследствие черн. кат. (ч. 2 ст. </w:t>
              <w:br/>
              <w:t xml:space="preserve">25 Закона N 1244-1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служ., воен., получ. заб. </w:t>
              <w:br/>
              <w:t xml:space="preserve">на раб. в зоне отчуждения (ч. 2 </w:t>
              <w:br/>
              <w:t xml:space="preserve">ст. 16 Закона N 1244-1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воен., служ.-инв., получ. </w:t>
              <w:br/>
              <w:t xml:space="preserve">заб. на раб. в зоне отч. (ч. 2  </w:t>
              <w:br/>
              <w:t xml:space="preserve">ст. 16 Закона N 1244-1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0.01.2002 N 2-ФЗ "О социальных гарантиях гражданам,  </w:t>
              <w:br/>
              <w:t xml:space="preserve">подвергшимся радиационному воздействию вследствие ядерных испытаний на    </w:t>
              <w:br/>
              <w:t xml:space="preserve">Семипалатинском полигоне"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. суммарную      </w:t>
              <w:br/>
              <w:t xml:space="preserve">(накопл.) эфф. дозу облуч. 25   </w:t>
              <w:br/>
              <w:t xml:space="preserve">сЗв (бэр) (ст. 1 ФЗ N 2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луч. суммарную      </w:t>
              <w:br/>
              <w:t>(накопл.) эфф. дозу облуч. 5 сЗв</w:t>
              <w:br/>
              <w:t xml:space="preserve">(бэр) (ст. 1 ФЗ N 2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о 18 лет 1 и 2 поколения  </w:t>
              <w:br/>
              <w:t>гражд., получ. дозу облуч. 5 сЗв</w:t>
              <w:br/>
              <w:t xml:space="preserve">(бэр) (ст. 1 ФЗ N 2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6.11.1998 N 175-ФЗ "О социальной защите граждан    </w:t>
              <w:br/>
              <w:t xml:space="preserve">Российской Федерации, подвергшихся воздействию радиации вследствие аварии в </w:t>
              <w:br/>
              <w:t xml:space="preserve">1957 г. на производственном объединении "Маяк" и сбросов радиоактивных    </w:t>
              <w:br/>
              <w:t xml:space="preserve">отходов в реку Теча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получ. луч. бол. и др.</w:t>
              <w:br/>
              <w:t xml:space="preserve">заб. на ПО "Маяк" в 1957 г.     </w:t>
              <w:br/>
              <w:t xml:space="preserve">(ст. 1 ФЗ N 175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алиды вследствие аварии на ПО</w:t>
              <w:br/>
              <w:t xml:space="preserve">"Маяк" в 1957 г. (ст. 1 ФЗ N    </w:t>
              <w:br/>
              <w:t xml:space="preserve">175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прав. на ликв. посл.    </w:t>
              <w:br/>
              <w:t xml:space="preserve">авар. на ПО "Маяк" в 1957 - 58  </w:t>
              <w:br/>
              <w:t xml:space="preserve">гг. (п. 1 ч. 1 ст. 1 ФЗ N 175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прав. на ликв. посл.    </w:t>
              <w:br/>
              <w:t xml:space="preserve">авар. на ПО "Маяк" в 1959 - 61  </w:t>
              <w:br/>
              <w:t xml:space="preserve">гг. (п. 2 ч. 1 ст. 1 ФЗ N 175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прож. в зоне загр. после  </w:t>
              <w:br/>
              <w:t xml:space="preserve">аварии на ПО "Маяк" (п. 4 ч. 1  </w:t>
              <w:br/>
              <w:t xml:space="preserve">ст. 1 ФЗ N 175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эвак. в 1957 из зоны рад. </w:t>
              <w:br/>
              <w:t>загр. "Маяк" и "Теча" (п. 3 ч. 1</w:t>
              <w:br/>
              <w:t xml:space="preserve">ст. 1 ФЗ N 175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указанных в ст. 1 ФЗ N 175,</w:t>
              <w:br/>
              <w:t xml:space="preserve">страдающие заб. вслед. радиации </w:t>
              <w:br/>
              <w:t xml:space="preserve">(ст. 12 ФЗ N 175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Верховного Совета Российской Федерации от 27.12.1991 N 2123-1 </w:t>
              <w:br/>
              <w:t xml:space="preserve">"О распространении действия Закона РСФСР "О социальной защите граждан,   </w:t>
              <w:br/>
              <w:t>подвергшихся воздействию радиации вследствие катастрофы на Чернобыльской АЭС"</w:t>
              <w:br/>
              <w:t xml:space="preserve">на граждан из подразделений особого риска"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инвалидности,  </w:t>
              <w:br/>
              <w:t xml:space="preserve">из подразд. особого риска (п. 1 </w:t>
              <w:br/>
              <w:t xml:space="preserve">ФЗ N 2123-1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-инвалиды из подразделений  </w:t>
              <w:br/>
              <w:t>особого риска (п. 1 ФЗ N 2123-1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е, имеющие право на ЕДВ по двум основаниям, учитываются по каждой установле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4</Characters>
  <CharactersWithSpaces>6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Пенсионный фонд Российской Федерации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установленных ежемесячных денежных выплат (ЕДВ) по категориям граждан. Форма № 4-ФР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