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о зданий, строений и сооружений, в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эксплуатацию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 об энергосбережении и о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675"/>
        <w:gridCol w:w="3511"/>
        <w:gridCol w:w="3375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ОФ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аний,    </w:t>
              <w:br/>
              <w:t xml:space="preserve">строений и сооружений,  </w:t>
              <w:br/>
              <w:t xml:space="preserve">вводимых в эксплуатацию </w:t>
              <w:br/>
              <w:t xml:space="preserve">в соответствии с     </w:t>
              <w:br/>
              <w:t xml:space="preserve">законодательством    </w:t>
              <w:br/>
              <w:t xml:space="preserve">Российской Федерации об </w:t>
              <w:br/>
              <w:t xml:space="preserve">энергосбережении и о   </w:t>
              <w:br/>
              <w:t xml:space="preserve">повышении энергетической </w:t>
              <w:br/>
              <w:t xml:space="preserve">эффективност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явленных</w:t>
              <w:br/>
              <w:t>зданий, строений</w:t>
              <w:br/>
              <w:t>и сооружений, не</w:t>
              <w:br/>
              <w:t>соответствующих</w:t>
              <w:br/>
              <w:t>требованиям</w:t>
              <w:br/>
              <w:t>законодательства</w:t>
              <w:br/>
              <w:t>Российской Федерации об</w:t>
              <w:br/>
              <w:t>энергосбережении и о</w:t>
              <w:br/>
              <w:t>повышении энергетической</w:t>
              <w:br/>
              <w:t>эффектив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Правительство Российской Федерации</dc:creator>
  <dc:description/>
  <dc:language>en-US</dc:language>
  <cp:lastModifiedBy/>
  <dcterms:modified xsi:type="dcterms:W3CDTF">2011-10-30T20:41:00Z</dcterms:modified>
  <cp:revision>2</cp:revision>
  <dc:subject>Форма</dc:subject>
  <dc:title>Количество зданий, строений и сооружений, вводимых в эксплуатацию в соответствии с законодательством Российской Федерации об энергосбережении и о повышении энергетической эффективности. Форма 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