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В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электрифицированных участ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ующей высоты контактного 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 головкой рельса, конструктивной выс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стояний от оси пути до опор контак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и по __________________________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е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025"/>
        <w:gridCol w:w="1486"/>
        <w:gridCol w:w="1755"/>
        <w:gridCol w:w="1484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ор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ее   </w:t>
              <w:br/>
              <w:t xml:space="preserve">расстояние    </w:t>
              <w:br/>
              <w:t>от головки рельса</w:t>
              <w:br/>
              <w:t xml:space="preserve">до контактного  </w:t>
              <w:br/>
              <w:t xml:space="preserve">провода, м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тивная</w:t>
              <w:br/>
              <w:t xml:space="preserve">высота    </w:t>
              <w:br/>
              <w:t xml:space="preserve">подвески, 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</w:t>
              <w:br/>
              <w:t xml:space="preserve">высота  </w:t>
              <w:br/>
              <w:t xml:space="preserve">подвески </w:t>
              <w:br/>
              <w:t>контактной</w:t>
              <w:br/>
              <w:t xml:space="preserve">сети, 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ующее</w:t>
              <w:br/>
              <w:t xml:space="preserve">расстояние </w:t>
              <w:br/>
              <w:t xml:space="preserve">от оси пути </w:t>
              <w:br/>
              <w:t xml:space="preserve">до опор   </w:t>
              <w:br/>
              <w:t xml:space="preserve">контактной </w:t>
              <w:br/>
              <w:t xml:space="preserve">сети, м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станция, </w:t>
              <w:br/>
              <w:t xml:space="preserve">перегон)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ектировании капитального ремонта предусмотрет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ые  требования,  обеспечивающие  производство  ремонта пу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м контактной се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 дистанции пу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П (заказчик)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4:00Z</dcterms:modified>
  <cp:revision>2</cp:revision>
  <dc:subject>Форма</dc:subject>
  <dc:title>Конструктивной высоты и расстояний от оси пути до опор контактной сети. Форма № ЗВ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