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9, утвержденная Письмом Минфина РФ от 20.04.1995 N 16-00-30-33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менении формы после 1 декабря 2008 года см. Информационное письмо Минфина РФ от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4.1995 N 16-00-30-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Форма БО-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Подраздел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д услуг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Дата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услуги 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КОПИЯ КАССОВОЙ ВЕДОМОСТИ ПРИЕМА ВЫРУЧКИ N 00332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Серия А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┬─────┬─────┬─────┬─────────┬────────────────────────┬──────┬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- │Номер│Стои-│Номер│ Фамилия │Коды израсходованных    │Стои- │Табельный│Про-  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ание│пози-│мость│же-  │заказчика│     материалов         │мость │номер    │цент  │за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  │ции  │работ│тона │         ├───┬───┬──┬───┬───┬──┬──┤мате- │исполни- │испол-│бо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по   │     │     │         │   │   │  │   │   │  │  │риалов│теля     │нения │пл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прей-│     │     │         │   │   │  │   │ 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ску- │     │     │         │   │   │  │   │ 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ранту│     │     │         │   │   │  │   │ 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─┼─────┼─────────┼───┼───┼──┼───┼─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 │     │         │   │   │  │   │ 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┴─────┼─────┼─────────┼───┼───┼──┼───┼───┼──┼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Итого ....│     │         │   │   │  │   │   │  │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└─────┴─────────┴───┴───┴──┴───┴───┴──┴──┴──────┴────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ньги в сумме (прописью) получил                    приемщи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"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ручка с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куда и по какому документ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"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7</Characters>
  <CharactersWithSpaces>3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финансов Российской Федерации</dc:creator>
  <dc:description/>
  <dc:language>en-US</dc:language>
  <cp:lastModifiedBy/>
  <dcterms:modified xsi:type="dcterms:W3CDTF">2011-10-30T09:45:00Z</dcterms:modified>
  <cp:revision>2</cp:revision>
  <dc:subject>Форма</dc:subject>
  <dc:title>Копия кассовой ведомости приема выручки. Форма № БО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